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EST AFRICAN COLLEGE OF PHYSICIA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CCREDITATION FORMAT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ACULTY OF LABORATORY MEDICI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CHEMICAL PATHOLOGY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ST AFRICAN COLLEGE OF PHYSICIANS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CREDITATION FORMAT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FACULTY OF LABORATORY MEDIC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ADINGS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INFRA STRUCTURE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MANPOWER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EQUIPMENT AND FACILITIES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HEALTH AND SAFETY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INVESTIGATIONS PERFORMED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QUALITY SYSTEMS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SERVICES AND CLINICAL PROGRAMMMES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ACADEMIC ACTIVITIES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SUMMARY OF ANNUAL REPORT OF PRECEDING TWO YEAR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MMARY OF ACTIVITIES OF HOSPIT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CONDITIONS FOR ACCREDITATION FOR EACH DIVI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FULL ACCREDITATION (5year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The laboratory must score at least the stated minimum mark in each of the eight (8) sections.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OR</w:t>
      </w:r>
    </w:p>
    <w:p>
      <w:pPr>
        <w:pStyle w:val="MediumGrid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MediumGrid2"/>
        <w:ind w:left="810" w:hanging="8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B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The laboratory scores at least the minimum in seven areas plus a score of not more than 5% points   below the minimum in the eighth area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 xml:space="preserve">TWO YEARS ACCREDIT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f laboratory attains at least a minimum score in six of the eight sections, it must be given two years accredit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NO ACCREDI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The laboratory does not satisfy ‘2’ abov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PHYSICAL STRUCTU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PATHOLOGY LABORATO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tems (i) – (x)    Grade as: Poor; Below average; Satisfactory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tem (xi)    Grade As;   0 – Not Present; 1 – Poor; 2. – Below average; 3 – Acceptable;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4 –  above Average; 5 – Excellent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227"/>
        <w:gridCol w:w="1800"/>
        <w:gridCol w:w="2340"/>
        <w:gridCol w:w="1080"/>
        <w:gridCol w:w="171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PRESENT &amp; FUNCT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DESIRABLE (FOR 500 BED HOSPIT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k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ows and do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fing and ceil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supp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supp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toile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s toile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s waiting ar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ch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k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e: Rece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Administr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Chief Tech/scient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HOD Off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Consultants Off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taff rest ro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Residents ro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eminar ro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Main Laborato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Enzymology and Lipid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Lab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Immunoassay L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Automation L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to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lu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Call duty ro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sh up  ro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Items (i) – (x) </w:t>
        <w:tab/>
        <w:t>Grade as:   Poor, Below average, Satisfactor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To pass MUST score at least 40% initially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 be increased to 60% in 3 year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ditional comments:</w:t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MANPOW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PATHOLOGY DEPARTMEN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9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e as:  0 – Not Present; 1 – Poor; 2 – Below average; 3 – Acceptable; 4 – above  Average; 5 –  Excellen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0"/>
        <w:gridCol w:w="1710"/>
        <w:gridCol w:w="2070"/>
        <w:gridCol w:w="1350"/>
        <w:gridCol w:w="13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O. PRES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DESIRAB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RAD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 of Depart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scientis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Lab Scienti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Medical Lab Scientis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technical assts/Med lab Asst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ministrative Officer(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l staf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rical staf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tionis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bolic clinic Nur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tici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e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ve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s (specify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Pass:  </w:t>
      </w:r>
      <w:r>
        <w:rPr>
          <w:b/>
        </w:rPr>
        <w:t>MUST have a minimum of 50% in the first accreditation.</w:t>
      </w:r>
    </w:p>
    <w:p>
      <w:pPr>
        <w:pStyle w:val="Normal"/>
        <w:rPr>
          <w:b/>
          <w:b/>
        </w:rPr>
      </w:pPr>
      <w:r>
        <w:rPr>
          <w:b/>
        </w:rPr>
        <w:t>To be increased to 75% in 3 yea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ditional com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3. EQUIPMENT LI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PATHOLOGY LABORATO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e as:      0 – Not Present; 1 – Poor; 2 – Below average; 3 – Acceptable; 4 – above Average;</w:t>
      </w:r>
    </w:p>
    <w:p>
      <w:pPr>
        <w:pStyle w:val="Normal"/>
        <w:ind w:left="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5 – Excell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05"/>
        <w:gridCol w:w="1461"/>
        <w:gridCol w:w="1719"/>
        <w:gridCol w:w="1262"/>
        <w:gridCol w:w="2227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/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PRESEN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DESIRABL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stic refrigerator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stic deep freezer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70/80 Freez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ch top centrifug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tical balanc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chemical hot pla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 air ove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bath, various temperature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 microscopes (Binoculars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me photomet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stry autoanalyz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oanalyz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 clocks/timer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trophotometer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urimeter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bidomet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oassay reader and print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e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oassay wash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c pipettes, fixed and variable volum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dioniz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ter Distiller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 gas analyz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ktop computers with monitor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r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tube rack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 met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mometers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phoretic tank plus power pac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men mix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ssware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bl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ing Cylind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nel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etic stirr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Performance liquid chromatograph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mic absorption spectrophotomet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 Pass: Must have at least 60% (Core equipment must however be in plac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 be increased to 70% in 3 yea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720" w:right="5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>
          <w:b/>
        </w:rPr>
        <w:t>Additional com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HEALTH AND SAFE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</w:t>
      </w:r>
    </w:p>
    <w:p>
      <w:pPr>
        <w:pStyle w:val="Normal"/>
        <w:ind w:left="3600" w:hanging="0"/>
        <w:rPr>
          <w:b/>
          <w:b/>
          <w:szCs w:val="22"/>
        </w:rPr>
      </w:pPr>
      <w:r>
        <w:rPr>
          <w:b/>
          <w:szCs w:val="22"/>
        </w:rPr>
        <w:t>CHEMICAL PATHOLOG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Grade as:      0 – Not Present; 1 – Poor; 2 – Below average; 3 – Acceptable; 4 – above Average; 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5 – Excell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045"/>
        <w:gridCol w:w="1650"/>
        <w:gridCol w:w="1368"/>
        <w:gridCol w:w="157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/ABSEN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disposal. Bin removal and disposa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al switches. No exposure of live conductor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ders and stairways in good condit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ve clothing (coats, gloves, aprons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 fighting equip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ble extinguish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system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equip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 wash bott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showe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gonomic fact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ting adequ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ssibility of exit way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tion of internal incident/injury/needle stick/repor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 decontaminat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al safety cabine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al precautions for handling blood and body fluid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programmes for laboratory personnel in safe working habi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ointment of a safety office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staff fully immunized?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e for disposal of infectious was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Aid Box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 Box for acids/inflammable materials/sharp objects disposa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in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ction of the floo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 arrangement of things in the lab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Exposure Prophylaxi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/>
        <w:t xml:space="preserve">Additional Comments: </w:t>
      </w:r>
      <w:r>
        <w:rPr>
          <w:b/>
        </w:rPr>
        <w:t>This is a new section that requires a minimum of 40% as pass mark. This MUST be increased to 60% in 3 yea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INVESTIGATIONS PERFORM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PATHOLOGY LABORATOR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ing:  0 – Not present/never done;  1 – Suspended;  2 – Rarely done;  3 – Regularly d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314"/>
        <w:gridCol w:w="2070"/>
        <w:gridCol w:w="1710"/>
        <w:gridCol w:w="1080"/>
        <w:gridCol w:w="1440"/>
      </w:tblGrid>
      <w:tr>
        <w:trPr>
          <w:trHeight w:val="5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/N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ES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. DONE PREVIOUS YE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F NOT DONE         REA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LECTROLYT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um Sodium and Potassium,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um Calciu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um Magnesiu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 gas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ENAL FUNCTIONS T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um Ure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um Creatini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F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um Uric ac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inalys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IVER FUNCTIONS TES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um bilirub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um total protei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um album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um protein electrophores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um Alkaline phosphata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um Gammal glutamyl transfera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um 5’ Nucleotida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um Aspartate transamina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um Alaline transamina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RMON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yroid Functiion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otal T3, and  total T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Free T3 and Free T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rum Reproductive Hormon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LH, FSH,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estoster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estrog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rogester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rolact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rum Adrenal Hormon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ortis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C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UMOUR MARK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rate specific antig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ha feto prote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d phosphata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cino Embryonic antig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an chorionic gonadotroph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TH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F protein and gluco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ol occult bloo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Minimum mark to pass 60% . To be increased to 75% in 3 year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ADDITIONAL COMMEN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QUALITY SYSTE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EMICAL PATHOLOG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ding: 0 – Absent; 1 – Present poor; 2 – Barely acceptable; 3 – Acceptable; 4 – Above Average;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5 – Very High standar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2"/>
        <w:gridCol w:w="1450"/>
        <w:gridCol w:w="1425"/>
        <w:gridCol w:w="20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/N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ESENT/ABS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ce of quality manua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ce of quality control offic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Internal quality control materia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ce of control chart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in external quality contro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s of temperatures in fridges, incubator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 of temperatures in freezers, ov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 operating procedures displaye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s on equipment maintenanc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cumentation of errors and action tak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ciency assessment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ADDITIONAL COMMENTS. </w:t>
      </w:r>
      <w:r>
        <w:rPr>
          <w:b/>
        </w:rPr>
        <w:t>Minimum of 40% must be available. This must be increased to 70% in 3 year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7. SERVICES AND CLINICAL PROGRAMMES</w:t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CHEMICAL PATHOLOGY </w:t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ing:  0 – Not present/never done;  1 – Suspended;  2 – Rarely done;  3 – Regularly done</w:t>
      </w:r>
    </w:p>
    <w:p>
      <w:pPr>
        <w:pStyle w:val="Normal"/>
        <w:ind w:left="144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76"/>
        <w:gridCol w:w="1726"/>
        <w:gridCol w:w="35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QUENCY PER WEE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/REMAR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atory investigations for the hospital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ar hour               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service (neonatal bilirubin, blood glucose, Electrolytes and urea,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y investigation for outside cli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st clinic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bol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sit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 of  Ward pati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st Consultation (in/out-patie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s – specif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ust have at least 7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ditional comment: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ACADEMIC ACTIV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A:  STU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EM                                                                                                                              GRAD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0        1     2     3     4     5</w:t>
      </w:r>
    </w:p>
    <w:p>
      <w:pPr>
        <w:pStyle w:val="ColorfulListAccent1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al Library</w:t>
      </w:r>
    </w:p>
    <w:p>
      <w:pPr>
        <w:pStyle w:val="ColorfulListAccent1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spital library</w:t>
      </w:r>
    </w:p>
    <w:p>
      <w:pPr>
        <w:pStyle w:val="ColorfulListAccent1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et access</w:t>
      </w:r>
    </w:p>
    <w:p>
      <w:pPr>
        <w:pStyle w:val="ColorfulListAccent1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inar/conference room</w:t>
      </w:r>
    </w:p>
    <w:p>
      <w:pPr>
        <w:pStyle w:val="ColorfulListAccent1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’ rest room</w:t>
      </w:r>
    </w:p>
    <w:p>
      <w:pPr>
        <w:pStyle w:val="ColorfulListAccent1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ColorfulListAccent1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ColorfulListAccent1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SECTION B:   ACTIVITI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770"/>
        <w:gridCol w:w="1657"/>
        <w:gridCol w:w="154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 PER MONT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roun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l lecture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ia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semina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presentatio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presentatio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nico-pathological conferenc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 departmental clinical meeting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clinical posting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side posting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nimum of 80% should be presen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C :          ASSESSMENT AND COUNSELLING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</w:t>
      </w:r>
      <w:r>
        <w:rPr/>
        <w:t>ITEM                                                                                                                GRAD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0    1     2       3       4        5</w:t>
      </w:r>
    </w:p>
    <w:p>
      <w:pPr>
        <w:pStyle w:val="ColorfulListAccent1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ormative assessment  as observed from Log books</w:t>
      </w:r>
    </w:p>
    <w:p>
      <w:pPr>
        <w:pStyle w:val="ColorfulListAccent1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artmental communication on residents’ assessment</w:t>
      </w:r>
    </w:p>
    <w:p>
      <w:pPr>
        <w:pStyle w:val="ColorfulListAccent1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idence of mentoring</w:t>
      </w:r>
    </w:p>
    <w:p>
      <w:pPr>
        <w:pStyle w:val="ColorfulListAccent1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idence of communication between department  and</w:t>
      </w:r>
    </w:p>
    <w:p>
      <w:pPr>
        <w:pStyle w:val="ColorfulListAccent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pital administration on formative assessment.</w:t>
      </w:r>
    </w:p>
    <w:p>
      <w:pPr>
        <w:pStyle w:val="ColorfulListAccen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lorfulListAccen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lorfulListAccen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Y TO GRADING</w:t>
      </w:r>
    </w:p>
    <w:p>
      <w:pPr>
        <w:pStyle w:val="ColorfulListAccen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lorfulListAccent1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ent</w:t>
      </w:r>
    </w:p>
    <w:p>
      <w:pPr>
        <w:pStyle w:val="ColorfulListAccent1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 but poor</w:t>
      </w:r>
    </w:p>
    <w:p>
      <w:pPr>
        <w:pStyle w:val="ColorfulListAccent1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eptable but below average</w:t>
      </w:r>
    </w:p>
    <w:p>
      <w:pPr>
        <w:pStyle w:val="ColorfulListAccent1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erage; meets expectation</w:t>
      </w:r>
    </w:p>
    <w:p>
      <w:pPr>
        <w:pStyle w:val="ColorfulListAccent1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ve expectation</w:t>
      </w:r>
    </w:p>
    <w:p>
      <w:pPr>
        <w:pStyle w:val="ColorfulListAccent1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ellent.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ACCREDITATION REP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Observations. State Lab division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CTION                                                                                                     GRADE.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rastructure</w:t>
      </w:r>
    </w:p>
    <w:p>
      <w:pPr>
        <w:pStyle w:val="ColorfulListAccent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power</w:t>
      </w:r>
    </w:p>
    <w:p>
      <w:pPr>
        <w:pStyle w:val="ColorfulListAccent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quipment and facilities</w:t>
      </w:r>
    </w:p>
    <w:p>
      <w:pPr>
        <w:pStyle w:val="ColorfulListAccent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lth and safety</w:t>
      </w:r>
    </w:p>
    <w:p>
      <w:pPr>
        <w:pStyle w:val="ColorfulListAccent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estigations performed</w:t>
      </w:r>
    </w:p>
    <w:p>
      <w:pPr>
        <w:pStyle w:val="ColorfulListAccent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ity systems</w:t>
      </w:r>
    </w:p>
    <w:p>
      <w:pPr>
        <w:pStyle w:val="ColorfulListAccent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ces and Clinical Programmes</w:t>
      </w:r>
    </w:p>
    <w:p>
      <w:pPr>
        <w:pStyle w:val="ColorfulListAccent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emic activities</w:t>
      </w:r>
    </w:p>
    <w:p>
      <w:pPr>
        <w:pStyle w:val="ColorfulListAccent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mmary of annual reports ( comments)</w:t>
      </w:r>
    </w:p>
    <w:p>
      <w:pPr>
        <w:pStyle w:val="ColorfulListAccent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lorfulListAccent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lorfulListAccent1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mmary of activities of hospital (comment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mmary of grad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REDITATION                                      FUL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TEMPORAR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>PART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DENI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credited to train  ……….junior residents and  …………senior resident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GENERAL RECCOMENDATION BASED ON OBSERVATION.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ccreditation is denied the reason should be stat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and signature of accreditation tea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2. 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3. 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4. 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5.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6. 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ame and signature of head of laboratory department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me and signature of hospital director or his representative.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ate received at the secretariat and signature.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Faculty Board recommendation.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</w:t>
        <w:tab/>
        <w:tab/>
        <w:tab/>
        <w:t>--------------------------------------------------------</w:t>
      </w:r>
    </w:p>
    <w:p>
      <w:pPr>
        <w:pStyle w:val="Normal"/>
        <w:rPr/>
      </w:pPr>
      <w:r>
        <w:rPr/>
        <w:t xml:space="preserve">Faculty Chairman                                                                         Faculty Secretary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1260" w:right="54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1170" w:hanging="45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44:00Z</dcterms:created>
  <dc:creator>Prof. J. Newman</dc:creator>
  <dc:description/>
  <dc:language>en-US</dc:language>
  <cp:lastModifiedBy>WACP</cp:lastModifiedBy>
  <cp:lastPrinted>2015-12-07T12:43:00Z</cp:lastPrinted>
  <dcterms:modified xsi:type="dcterms:W3CDTF">2016-02-26T09:44:00Z</dcterms:modified>
  <cp:revision>2</cp:revision>
  <dc:subject/>
  <dc:title/>
</cp:coreProperties>
</file>