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sz w:val="40"/>
          <w:szCs w:val="40"/>
        </w:rPr>
        <w:t>WEST AFRICAN COLLEGE OF PHYSICIANS</w:t>
      </w:r>
    </w:p>
    <w:p>
      <w:pPr>
        <w:pStyle w:val="Normal"/>
        <w:autoSpaceDE w:val="false"/>
        <w:spacing w:lineRule="auto" w:line="240" w:before="0" w:after="0"/>
        <w:jc w:val="center"/>
        <w:rPr>
          <w:rFonts w:ascii="Arial" w:hAnsi="Arial" w:cs="Arial"/>
          <w:sz w:val="36"/>
          <w:szCs w:val="36"/>
        </w:rPr>
      </w:pPr>
      <w:r>
        <w:rPr>
          <w:rFonts w:cs="Arial" w:ascii="Arial" w:hAnsi="Arial"/>
          <w:sz w:val="36"/>
          <w:szCs w:val="36"/>
        </w:rPr>
      </w:r>
    </w:p>
    <w:p>
      <w:pPr>
        <w:pStyle w:val="Normal"/>
        <w:autoSpaceDE w:val="false"/>
        <w:spacing w:lineRule="auto" w:line="240" w:before="0" w:after="0"/>
        <w:jc w:val="center"/>
        <w:rPr>
          <w:rFonts w:ascii="Arial" w:hAnsi="Arial" w:cs="Arial"/>
          <w:sz w:val="36"/>
          <w:szCs w:val="36"/>
        </w:rPr>
      </w:pPr>
      <w:r>
        <w:rPr>
          <w:rFonts w:cs="Arial" w:ascii="Arial" w:hAnsi="Arial"/>
          <w:sz w:val="36"/>
          <w:szCs w:val="36"/>
        </w:rPr>
        <w:t>FACULTY OF INTERNAL MEDICINE</w:t>
      </w:r>
    </w:p>
    <w:p>
      <w:pPr>
        <w:pStyle w:val="Normal"/>
        <w:autoSpaceDE w:val="false"/>
        <w:spacing w:lineRule="auto" w:line="240" w:before="0" w:after="0"/>
        <w:jc w:val="center"/>
        <w:rPr>
          <w:rFonts w:ascii="Arial" w:hAnsi="Arial" w:cs="Arial"/>
          <w:sz w:val="40"/>
          <w:szCs w:val="40"/>
        </w:rPr>
      </w:pPr>
      <w:r>
        <w:rPr>
          <w:rFonts w:cs="Arial" w:ascii="Arial" w:hAnsi="Arial"/>
          <w:sz w:val="40"/>
          <w:szCs w:val="40"/>
        </w:rPr>
      </w:r>
    </w:p>
    <w:p>
      <w:pPr>
        <w:pStyle w:val="Normal"/>
        <w:autoSpaceDE w:val="false"/>
        <w:spacing w:lineRule="auto" w:line="240" w:before="0" w:after="0"/>
        <w:jc w:val="center"/>
        <w:rPr>
          <w:rFonts w:ascii="Arial" w:hAnsi="Arial" w:cs="Arial"/>
          <w:sz w:val="32"/>
          <w:szCs w:val="32"/>
        </w:rPr>
      </w:pPr>
      <w:r>
        <w:rPr>
          <w:rFonts w:cs="Arial" w:ascii="Arial" w:hAnsi="Arial"/>
          <w:sz w:val="32"/>
          <w:szCs w:val="32"/>
        </w:rPr>
        <w:t>CHECK LIST FOR ACCREDITATION</w:t>
      </w:r>
    </w:p>
    <w:p>
      <w:pPr>
        <w:pStyle w:val="Normal"/>
        <w:autoSpaceDE w:val="false"/>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autoSpaceDE w:val="false"/>
        <w:spacing w:lineRule="auto" w:line="240" w:before="0" w:after="0"/>
        <w:jc w:val="both"/>
        <w:rPr>
          <w:rFonts w:ascii="Arial" w:hAnsi="Arial" w:cs="Arial"/>
          <w:b/>
          <w:b/>
          <w:sz w:val="32"/>
          <w:szCs w:val="32"/>
        </w:rPr>
      </w:pPr>
      <w:r>
        <w:rPr>
          <w:rFonts w:cs="Arial" w:ascii="Arial" w:hAnsi="Arial"/>
          <w:b/>
          <w:sz w:val="32"/>
          <w:szCs w:val="32"/>
        </w:rPr>
        <w:t>A. Departmental requirements</w:t>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Arial" w:hAnsi="Arial" w:cs="Arial"/>
          <w:b/>
          <w:b/>
          <w:sz w:val="28"/>
          <w:szCs w:val="28"/>
        </w:rPr>
      </w:pPr>
      <w:r>
        <w:rPr>
          <w:rFonts w:cs="Arial" w:ascii="Arial" w:hAnsi="Arial"/>
          <w:b/>
          <w:sz w:val="32"/>
          <w:szCs w:val="32"/>
        </w:rPr>
        <w:t>1.0</w:t>
        <w:tab/>
        <w:t xml:space="preserve">Consultant Staff: </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1.1 These should possess diplomas accepted andrecognised as                           </w:t>
        <w:tab/>
        <w:t xml:space="preserve">equivalent to the Fellowship of the West African College of </w:t>
        <w:tab/>
        <w:t>Physician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w:t>
        <w:tab/>
        <w:t xml:space="preserve">There shall be a minimum of five (5)spread out in at least 5 core </w:t>
        <w:tab/>
        <w:t>sub-specialities namel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1</w:t>
        <w:tab/>
        <w:t>Neur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2</w:t>
        <w:tab/>
        <w:t>Cardi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3</w:t>
        <w:tab/>
        <w:t>Pulmon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4 Gastroenter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5 Nephr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6</w:t>
        <w:tab/>
        <w:t>Endocrin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1.2.7 Dermatolog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sz w:val="28"/>
          <w:szCs w:val="28"/>
        </w:rPr>
        <w:tab/>
        <w:t xml:space="preserve">*At least five (5) of these Consultants in the core sub-specialties </w:t>
        <w:tab/>
        <w:t xml:space="preserve">must be full-time staff of the department.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sz w:val="28"/>
          <w:szCs w:val="28"/>
        </w:rPr>
        <w:t>1.3</w:t>
        <w:tab/>
        <w:t xml:space="preserve">The availability of the following are desirable but are not </w:t>
        <w:tab/>
        <w:t>considered as core sub-specialities namel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1 Rheumatology</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2</w:t>
        <w:tab/>
        <w:t xml:space="preserve">Infectious disease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1.3.3 Clinical Immunology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4 Clinical haematology and Oncology</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5 Clinical pharmacology and Therapeutic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6 Sports medicine</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7 Aviation medicine</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1.3.8 Acute/Emergency medicine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9</w:t>
        <w:tab/>
        <w:t>Geriatric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For visiting or temporaryconsultants, there must be evidence of work done whenthey are in the department as well as documentary evidence ofremunerations in the accounts department for the preceding six (6) month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A list of all Consultants in the department must be attached to the report and should include contact details such as; e-mail address, telephone number, qualification(s), year fellowship was obtained and sub-specialt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b/>
          <w:sz w:val="28"/>
          <w:szCs w:val="28"/>
        </w:rPr>
        <w:t xml:space="preserve">***There will be no basis for accreditation of centres that fallshort of the above minimum requirements. </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b/>
          <w:sz w:val="28"/>
          <w:szCs w:val="28"/>
        </w:rPr>
        <w:t>2.0</w:t>
        <w:tab/>
        <w:t>Trainees (Resident Doctors)</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ab/>
        <w:t xml:space="preserve">Training departments should have Resident doctors according to </w:t>
        <w:tab/>
        <w:t xml:space="preserve">Consultant staff strength.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w:t>
        <w:tab/>
        <w:t xml:space="preserve">Thereshould be no more than 3 residents per consultant, and </w:t>
        <w:tab/>
        <w:t xml:space="preserve">notless than 2 residents per Consultant. </w:t>
      </w:r>
      <w:r>
        <w:rPr>
          <w:rFonts w:cs="Arial" w:ascii="Arial" w:hAnsi="Arial"/>
          <w:b/>
          <w:bCs/>
          <w:sz w:val="28"/>
          <w:szCs w:val="28"/>
        </w:rPr>
        <w:t xml:space="preserve">(M)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sz w:val="28"/>
          <w:szCs w:val="28"/>
        </w:rPr>
        <w:t xml:space="preserve">3.0 </w:t>
      </w:r>
      <w:r>
        <w:rPr>
          <w:rFonts w:cs="Arial" w:ascii="Arial" w:hAnsi="Arial"/>
          <w:b/>
          <w:bCs/>
          <w:sz w:val="28"/>
          <w:szCs w:val="28"/>
        </w:rPr>
        <w:t xml:space="preserve">Academic Activities </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3.1 Departmental programs;</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1.1</w:t>
        <w:tab/>
        <w:t>Weekly Grand rounds</w:t>
      </w:r>
      <w:r>
        <w:rPr>
          <w:rFonts w:cs="Arial" w:ascii="Arial" w:hAnsi="Arial"/>
          <w:b/>
          <w:bCs/>
          <w:sz w:val="28"/>
          <w:szCs w:val="28"/>
        </w:rPr>
        <w:t xml:space="preserve">(M)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1.2</w:t>
        <w:tab/>
        <w:t>Weekly Case presentations</w:t>
      </w:r>
      <w:r>
        <w:rPr>
          <w:rFonts w:cs="Arial" w:ascii="Arial" w:hAnsi="Arial"/>
          <w:b/>
          <w:bCs/>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1.3</w:t>
        <w:tab/>
        <w:t xml:space="preserve">Fortnightly Journal clubmeetings </w:t>
      </w:r>
      <w:r>
        <w:rPr>
          <w:rFonts w:cs="Arial" w:ascii="Arial" w:hAnsi="Arial"/>
          <w:b/>
          <w:bCs/>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sz w:val="28"/>
          <w:szCs w:val="28"/>
        </w:rPr>
        <w:t>3.1.4</w:t>
        <w:tab/>
        <w:t>Monthly Mortality reviews</w:t>
      </w:r>
      <w:r>
        <w:rPr>
          <w:rFonts w:cs="Arial" w:ascii="Arial" w:hAnsi="Arial"/>
          <w:b/>
          <w:bCs/>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Cs/>
          <w:sz w:val="28"/>
          <w:szCs w:val="28"/>
        </w:rPr>
        <w:t>3.1.5</w:t>
        <w:tab/>
        <w:t>Daily Morning review</w:t>
      </w:r>
      <w:r>
        <w:rPr>
          <w:rFonts w:cs="Arial" w:ascii="Arial" w:hAnsi="Arial"/>
          <w:b/>
          <w:bCs/>
          <w:sz w:val="28"/>
          <w:szCs w:val="28"/>
        </w:rPr>
        <w:t xml:space="preserve"> (M)</w:t>
      </w:r>
    </w:p>
    <w:p>
      <w:pPr>
        <w:pStyle w:val="Normal"/>
        <w:autoSpaceDE w:val="false"/>
        <w:spacing w:lineRule="auto" w:line="240" w:before="0" w:after="0"/>
        <w:jc w:val="both"/>
        <w:rPr>
          <w:rFonts w:ascii="Arial" w:hAnsi="Arial" w:cs="Arial"/>
          <w:sz w:val="28"/>
          <w:szCs w:val="28"/>
        </w:rPr>
      </w:pPr>
      <w:r>
        <w:rPr>
          <w:rFonts w:cs="Arial" w:ascii="Arial" w:hAnsi="Arial"/>
          <w:bCs/>
          <w:sz w:val="28"/>
          <w:szCs w:val="28"/>
        </w:rPr>
        <w:t>3.1.6</w:t>
        <w:tab/>
        <w:t xml:space="preserve">Weekly Postgraduate seminars </w:t>
      </w:r>
      <w:r>
        <w:rPr>
          <w:rFonts w:cs="Arial" w:ascii="Arial" w:hAnsi="Arial"/>
          <w:b/>
          <w:bCs/>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3.2</w:t>
        <w:tab/>
        <w:t>Joint meeting with other departments.</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2.1</w:t>
        <w:tab/>
        <w:t xml:space="preserve">Clinico-pathological conference </w:t>
      </w:r>
      <w:r>
        <w:rPr>
          <w:rFonts w:cs="Arial" w:ascii="Arial" w:hAnsi="Arial"/>
          <w:b/>
          <w:bCs/>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3.2.2 Clinico-Radiological conference </w:t>
      </w:r>
      <w:r>
        <w:rPr>
          <w:rFonts w:cs="Arial" w:ascii="Arial" w:hAnsi="Arial"/>
          <w:b/>
          <w:bCs/>
          <w:sz w:val="28"/>
          <w:szCs w:val="28"/>
        </w:rPr>
        <w:t xml:space="preserve">(M)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2.2</w:t>
        <w:tab/>
        <w:t>Hospital clinicalseminar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2.3</w:t>
        <w:tab/>
        <w:t>Consultant presentation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b/>
          <w:sz w:val="28"/>
          <w:szCs w:val="28"/>
        </w:rPr>
        <w:t>4.0 Space</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ListParagraph"/>
        <w:numPr>
          <w:ilvl w:val="1"/>
          <w:numId w:val="3"/>
        </w:numPr>
        <w:autoSpaceDE w:val="false"/>
        <w:spacing w:lineRule="auto" w:line="240" w:before="0" w:after="0"/>
        <w:contextualSpacing/>
        <w:jc w:val="both"/>
        <w:rPr>
          <w:rFonts w:ascii="Arial" w:hAnsi="Arial" w:cs="Arial"/>
          <w:sz w:val="28"/>
          <w:szCs w:val="28"/>
        </w:rPr>
      </w:pPr>
      <w:r>
        <w:rPr>
          <w:rFonts w:cs="Arial" w:ascii="Arial" w:hAnsi="Arial"/>
          <w:sz w:val="28"/>
          <w:szCs w:val="28"/>
        </w:rPr>
        <w:t>At least 50 beds, but preferably 10 beds per consultant</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ab/>
        <w:t xml:space="preserve">***There shall be no basis for accreditation if a centre does </w:t>
        <w:tab/>
        <w:t>not havea minimum of 50 beds.</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 xml:space="preserve">4.2 Each Consultant should have a well-furnished office </w:t>
        <w:tab/>
        <w:t>withconvenienc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4.3 </w:t>
        <w:tab/>
        <w:t xml:space="preserve">There should be a Consultant’s lounge in the hospital,but </w:t>
        <w:tab/>
        <w:t xml:space="preserve">preferably in the departme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4.4 </w:t>
        <w:tab/>
        <w:t xml:space="preserve">There shall be at least one seminar room in the hospital, but </w:t>
        <w:tab/>
        <w:t xml:space="preserve">preferably in thedepartment </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4.5</w:t>
        <w:tab/>
        <w:t xml:space="preserve">There shall be at least two Resident doctor’s sleeping room </w:t>
        <w:tab/>
        <w:t xml:space="preserve">provided withreading table and chair, an 8 spring bed, television </w:t>
        <w:tab/>
        <w:t xml:space="preserve">and refrigerator ineach.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4.6</w:t>
        <w:tab/>
        <w:t>There should be a Resident doctor’s lounge in the hospital.</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4.7  </w:t>
        <w:tab/>
        <w:t>At least one side-room laboratory</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5.0 Facilities</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w:t>
        <w:tab/>
        <w:t xml:space="preserve">Ultrasound equipme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2</w:t>
        <w:tab/>
        <w:t xml:space="preserve">Electrocardiography machin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3</w:t>
        <w:tab/>
        <w:t xml:space="preserve">Electroencephalography machin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4</w:t>
        <w:tab/>
        <w:t xml:space="preserve">Echocardiography machin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5</w:t>
        <w:tab/>
        <w:t>Upper G.I endoscope</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6</w:t>
        <w:tab/>
        <w:t xml:space="preserve">Lower G.I endoscope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5.7</w:t>
        <w:tab/>
        <w:t>2 Liver biopsy needl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8</w:t>
        <w:tab/>
        <w:t>2 Kidney biopsy sets</w:t>
      </w:r>
      <w:r>
        <w:rPr>
          <w:rFonts w:cs="Arial" w:ascii="Arial" w:hAnsi="Arial"/>
          <w:b/>
          <w:sz w:val="28"/>
          <w:szCs w:val="28"/>
        </w:rPr>
        <w:t xml:space="preserve"> (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9</w:t>
        <w:tab/>
        <w:t xml:space="preserve">2 Skin biopsy se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0</w:t>
        <w:tab/>
        <w:t xml:space="preserve">2 Pleural biopsy se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1</w:t>
        <w:tab/>
        <w:t xml:space="preserve">4 Cut-down se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2</w:t>
        <w:tab/>
        <w:t xml:space="preserve">4 Lumber puncture se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3</w:t>
        <w:tab/>
        <w:t xml:space="preserve">2 Thoracocentesis sets </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6.0 Ward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Each Medical ward should have at least;</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1</w:t>
        <w:tab/>
        <w:t xml:space="preserve">1 X - ray viewing box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2</w:t>
        <w:tab/>
        <w:t>2 Diagnostic set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3</w:t>
        <w:tab/>
        <w:t xml:space="preserve">2 functioning suction machine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4</w:t>
        <w:tab/>
        <w:t xml:space="preserve">2 patellar hammer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5</w:t>
        <w:tab/>
        <w:t>2 Tuning Fork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6</w:t>
        <w:tab/>
        <w:t>2 Pen torches</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6.7</w:t>
        <w:tab/>
        <w:t>Spatula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8</w:t>
        <w:tab/>
        <w:t xml:space="preserve">1 Glucometer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9</w:t>
        <w:tab/>
        <w:t>Urine testing kit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0</w:t>
        <w:tab/>
        <w:t xml:space="preserve">2 functioning sphygmomanometer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1</w:t>
        <w:tab/>
        <w:t xml:space="preserve">Thermometers, one per bed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2</w:t>
        <w:tab/>
        <w:t xml:space="preserve">2 resuscitation ki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13</w:t>
        <w:tab/>
        <w:t>2 oxygen cylinders with a functioning delivery syste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4</w:t>
        <w:tab/>
        <w:t xml:space="preserve">1 trolle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5</w:t>
        <w:tab/>
        <w:t xml:space="preserve">2 wheel chair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6</w:t>
        <w:tab/>
        <w:t xml:space="preserve">2 movable screens if each bed is not screened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7.0</w:t>
        <w:tab/>
        <w:t>MEDICAL OUTPATIENT’S DEPARTMENT</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1</w:t>
        <w:tab/>
        <w:t>At least 5 consulting rooms, able to contain 2 consulting tabl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2</w:t>
        <w:tab/>
        <w:t xml:space="preserve">Ample waitingarea for patien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3</w:t>
        <w:tab/>
        <w:t>1examination couch per room (screened)</w:t>
      </w:r>
      <w:r>
        <w:rPr>
          <w:rFonts w:cs="Arial" w:ascii="Arial" w:hAnsi="Arial"/>
          <w:b/>
          <w:sz w:val="28"/>
          <w:szCs w:val="28"/>
        </w:rPr>
        <w:t xml:space="preserve"> (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4</w:t>
        <w:tab/>
        <w:t xml:space="preserve">1 diagnostic set perroom.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7.5</w:t>
        <w:tab/>
        <w:t>1 pen torch roo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6</w:t>
        <w:tab/>
        <w:t>1 patellar hammer per roo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7</w:t>
        <w:tab/>
        <w:t xml:space="preserve">1standing light source per room.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8</w:t>
        <w:tab/>
        <w:t xml:space="preserve">1 resuscitation se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9</w:t>
        <w:tab/>
        <w:t xml:space="preserve">1 suctionmachin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10</w:t>
        <w:tab/>
        <w:t>1 standing scale with height measure.</w:t>
      </w:r>
      <w:r>
        <w:rPr>
          <w:rFonts w:cs="Arial" w:ascii="Arial" w:hAnsi="Arial"/>
          <w:b/>
          <w:sz w:val="28"/>
          <w:szCs w:val="28"/>
        </w:rPr>
        <w:t xml:space="preserve"> (M)</w:t>
      </w:r>
    </w:p>
    <w:p>
      <w:pPr>
        <w:pStyle w:val="Normal"/>
        <w:autoSpaceDE w:val="false"/>
        <w:spacing w:lineRule="auto" w:line="240" w:before="0" w:after="0"/>
        <w:jc w:val="both"/>
        <w:rPr>
          <w:rFonts w:ascii="Arial" w:hAnsi="Arial" w:cs="Arial"/>
          <w:b/>
          <w:b/>
          <w:bCs/>
          <w:sz w:val="28"/>
          <w:szCs w:val="28"/>
        </w:rPr>
      </w:pPr>
      <w:r>
        <w:rPr>
          <w:rFonts w:cs="Arial" w:ascii="Arial" w:hAnsi="Arial"/>
          <w:sz w:val="28"/>
          <w:szCs w:val="28"/>
        </w:rPr>
        <w:t>7.11</w:t>
        <w:tab/>
        <w:t xml:space="preserve">1 X - ray viewing box per room </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7.12</w:t>
        <w:tab/>
        <w:t>1 functioning sphygmomanometer per roo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13</w:t>
        <w:tab/>
        <w:t>1 oxygen cylinder with a functioning delivery system</w:t>
      </w:r>
      <w:r>
        <w:rPr>
          <w:rFonts w:cs="Arial" w:ascii="Arial" w:hAnsi="Arial"/>
          <w:b/>
          <w:sz w:val="28"/>
          <w:szCs w:val="28"/>
        </w:rPr>
        <w:t>(M)</w:t>
      </w:r>
    </w:p>
    <w:p>
      <w:pPr>
        <w:pStyle w:val="Normal"/>
        <w:autoSpaceDE w:val="false"/>
        <w:spacing w:lineRule="auto" w:line="240" w:before="0" w:after="0"/>
        <w:jc w:val="both"/>
        <w:rPr>
          <w:rFonts w:ascii="Times New Roman" w:hAnsi="Times New Roman" w:cs="Times New Roman"/>
          <w:b/>
          <w:b/>
          <w:bCs/>
          <w:sz w:val="30"/>
          <w:szCs w:val="30"/>
        </w:rPr>
      </w:pPr>
      <w:r>
        <w:rPr>
          <w:rFonts w:cs="Arial" w:ascii="Arial" w:hAnsi="Arial"/>
          <w:sz w:val="28"/>
          <w:szCs w:val="28"/>
        </w:rPr>
        <w:t>7.14</w:t>
        <w:tab/>
        <w:t>Urine testing kits</w:t>
      </w:r>
      <w:r>
        <w:rPr>
          <w:rFonts w:cs="Arial" w:ascii="Arial" w:hAnsi="Arial"/>
          <w:b/>
          <w:sz w:val="28"/>
          <w:szCs w:val="28"/>
        </w:rPr>
        <w:t>(M)</w:t>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bookmarkStart w:id="0" w:name="_GoBack"/>
      <w:bookmarkStart w:id="1" w:name="_GoBack"/>
      <w:bookmarkEnd w:id="1"/>
    </w:p>
    <w:p>
      <w:pPr>
        <w:pStyle w:val="Normal"/>
        <w:autoSpaceDE w:val="false"/>
        <w:spacing w:lineRule="auto" w:line="240" w:before="0" w:after="0"/>
        <w:jc w:val="both"/>
        <w:rPr/>
      </w:pPr>
      <w:r>
        <w:rPr>
          <w:rFonts w:cs="Arial" w:ascii="Arial" w:hAnsi="Arial"/>
          <w:b/>
          <w:bCs/>
          <w:sz w:val="28"/>
          <w:szCs w:val="28"/>
        </w:rPr>
        <w:t>B. SUPPORT SERVICES</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0</w:t>
        <w:tab/>
        <w:t>Casualt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w:t>
        <w:tab/>
        <w:t xml:space="preserve">This department should be headed by a medically qualified </w:t>
        <w:tab/>
        <w:t xml:space="preserve">consulta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2</w:t>
        <w:tab/>
        <w:t>Adequateconsulting space for docto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w:t>
        <w:tab/>
        <w:t>Attached well furnished sleep-inroo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w:t>
        <w:tab/>
        <w:t>At least 6 couches (for examination)</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5</w:t>
        <w:tab/>
        <w:t>At least 10 beds (for observation)</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6</w:t>
        <w:tab/>
        <w:t>2 functional suction machin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w:t>
        <w:tab/>
        <w:t>5 functionalsphygmomanomete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8</w:t>
        <w:tab/>
        <w:t>1X - ray viewing box</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9</w:t>
        <w:tab/>
        <w:t>1 Diagnostic set</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0</w:t>
        <w:tab/>
        <w:t>1 pen torch</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1</w:t>
        <w:tab/>
        <w:t>Spatula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2</w:t>
        <w:tab/>
        <w:t>Glucometer</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3</w:t>
        <w:tab/>
        <w:t xml:space="preserve">Urine testing ki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4</w:t>
        <w:tab/>
        <w:t>Resuscitation kit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5</w:t>
        <w:tab/>
        <w:t>2 oxygen cylinders with functional delivery system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6</w:t>
        <w:tab/>
        <w:t>1 patellar hammer</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7</w:t>
        <w:tab/>
        <w:t>Thermomete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8</w:t>
        <w:tab/>
        <w:t xml:space="preserve">4 trolley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9</w:t>
        <w:tab/>
        <w:t>2 wheelchai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b/>
          <w:bCs/>
          <w:sz w:val="28"/>
          <w:szCs w:val="28"/>
        </w:rPr>
        <w:t>2.0</w:t>
        <w:tab/>
        <w:t xml:space="preserve"> INTENSIVE CAREUNIT</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w:t>
        <w:tab/>
        <w:t>At least 4 bed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2</w:t>
        <w:tab/>
        <w:t>1 defibrillator</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3</w:t>
        <w:tab/>
        <w:t>2 cardiac monito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4</w:t>
        <w:tab/>
        <w:t>2 functionalsuction machin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5</w:t>
        <w:tab/>
        <w:t>4 resuscitation set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6</w:t>
        <w:tab/>
        <w:t>Endotracheal tub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7</w:t>
        <w:tab/>
        <w:t>Diagnostic set</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8</w:t>
        <w:tab/>
        <w:t>Pen torch</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9</w:t>
        <w:tab/>
        <w:t>Spatula</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0</w:t>
        <w:tab/>
        <w:t>Glucometer</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1</w:t>
        <w:tab/>
        <w:t>4sphygmomanometer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2</w:t>
        <w:tab/>
        <w:t xml:space="preserve">Respirator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3</w:t>
        <w:tab/>
        <w:t>Pulse oximeter</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2.14</w:t>
        <w:tab/>
        <w:t xml:space="preserve">PipedOxygen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3.0</w:t>
        <w:tab/>
        <w:t>Medical Record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1</w:t>
        <w:tab/>
        <w:t xml:space="preserve">Ample space (Records library)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2</w:t>
        <w:tab/>
        <w:t xml:space="preserve">Trained Medical Records officer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3</w:t>
        <w:tab/>
        <w:t xml:space="preserve">Efficient filling and retrieval system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4</w:t>
        <w:tab/>
        <w:t xml:space="preserve">Computerisation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5</w:t>
        <w:tab/>
        <w:t xml:space="preserve">Good indexing system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3.6</w:t>
        <w:tab/>
        <w:t xml:space="preserve">Numerous outlets or sub-units </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4.0</w:t>
        <w:tab/>
        <w:t>Medical Library</w:t>
      </w:r>
    </w:p>
    <w:p>
      <w:pPr>
        <w:pStyle w:val="Normal"/>
        <w:autoSpaceDE w:val="false"/>
        <w:spacing w:lineRule="auto" w:line="240" w:before="0" w:after="0"/>
        <w:jc w:val="both"/>
        <w:rPr/>
      </w:pPr>
      <w:r>
        <w:rPr>
          <w:rFonts w:cs="Arial" w:ascii="Arial" w:hAnsi="Arial"/>
          <w:sz w:val="28"/>
          <w:szCs w:val="28"/>
        </w:rPr>
        <w:t>4.1</w:t>
        <w:tab/>
        <w:t xml:space="preserve">Adequate space for titles and reading </w:t>
      </w:r>
      <w:r>
        <w:rPr>
          <w:rFonts w:cs="Arial" w:ascii="Arial" w:hAnsi="Arial"/>
          <w:b/>
          <w:sz w:val="28"/>
          <w:szCs w:val="28"/>
        </w:rPr>
        <w:t>(D)</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4.2</w:t>
        <w:tab/>
        <w:t>Adequate Local journal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4.3</w:t>
        <w:tab/>
        <w:t xml:space="preserve">Adequate International journal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4.4</w:t>
        <w:tab/>
        <w:t xml:space="preserve">Adequate title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4.5</w:t>
        <w:tab/>
        <w:t>Trained Medical librarian</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4.6</w:t>
        <w:tab/>
        <w:t xml:space="preserve">Computerisation </w:t>
      </w:r>
      <w:r>
        <w:rPr>
          <w:rFonts w:cs="Arial" w:ascii="Arial" w:hAnsi="Arial"/>
          <w:b/>
          <w:sz w:val="28"/>
          <w:szCs w:val="28"/>
        </w:rPr>
        <w:t>(D)</w:t>
      </w:r>
    </w:p>
    <w:p>
      <w:pPr>
        <w:pStyle w:val="Normal"/>
        <w:autoSpaceDE w:val="false"/>
        <w:spacing w:lineRule="auto" w:line="240" w:before="0" w:after="0"/>
        <w:jc w:val="both"/>
        <w:rPr/>
      </w:pPr>
      <w:r>
        <w:rPr>
          <w:rFonts w:cs="Arial" w:ascii="Arial" w:hAnsi="Arial"/>
          <w:sz w:val="28"/>
          <w:szCs w:val="28"/>
        </w:rPr>
        <w:t>4.7</w:t>
        <w:tab/>
        <w:t xml:space="preserve">Internet/Electronic literature search facility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5.0</w:t>
        <w:tab/>
        <w:t>Radiology</w:t>
      </w:r>
      <w:r>
        <w:rPr>
          <w:rFonts w:cs="Arial" w:ascii="Arial" w:hAnsi="Arial"/>
          <w:b/>
          <w:sz w:val="28"/>
          <w:szCs w:val="28"/>
        </w:rPr>
        <w:t>&amp; Radiotherap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w:t>
        <w:tab/>
        <w:t>At least 2 Consultant Radiologist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2</w:t>
        <w:tab/>
        <w:t xml:space="preserve">At least 4 radiographer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3</w:t>
        <w:tab/>
        <w:t xml:space="preserve">Contrast studie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4</w:t>
        <w:tab/>
        <w:t xml:space="preserve">CT-Scan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5</w:t>
        <w:tab/>
        <w:t xml:space="preserve">MRI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6</w:t>
        <w:tab/>
        <w:t xml:space="preserve">Plain Radiograph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7</w:t>
        <w:tab/>
        <w:t xml:space="preserve">Good filing and retrieval system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8</w:t>
        <w:tab/>
        <w:t xml:space="preserve">4 wheel chairs and 6 movable trolley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9</w:t>
        <w:tab/>
        <w:t xml:space="preserve">Adequate Radiation Protection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0</w:t>
        <w:tab/>
        <w:t>Ultrasonograph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1</w:t>
        <w:tab/>
        <w:t>At least 1Consultant Radiotherapists</w:t>
      </w:r>
      <w:r>
        <w:rPr>
          <w:rFonts w:cs="Arial" w:ascii="Arial" w:hAnsi="Arial"/>
          <w:b/>
          <w:sz w:val="28"/>
          <w:szCs w:val="28"/>
        </w:rPr>
        <w:t>(D)</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5.12</w:t>
        <w:tab/>
        <w:t>At least 1medical Physicist</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5.13</w:t>
        <w:tab/>
        <w:t>Radiotherapy unit</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6.0</w:t>
        <w:tab/>
        <w:t>Psychiatr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1</w:t>
        <w:tab/>
        <w:t xml:space="preserve">At least 2 consultan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2</w:t>
        <w:tab/>
        <w:t xml:space="preserve">At least 10 beds for in-patient car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3</w:t>
        <w:tab/>
        <w:t xml:space="preserve">At least 1 clinical Psychologist </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7.0</w:t>
        <w:tab/>
        <w:t>Medical Microbiolog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1</w:t>
        <w:tab/>
        <w:t xml:space="preserve">At least 1 medically qualified Consulta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2</w:t>
        <w:tab/>
        <w:t xml:space="preserve">Facilities for microscopy culture and sensitivit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3</w:t>
        <w:tab/>
        <w:t>Facilities for Immunology and serology</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4</w:t>
        <w:tab/>
        <w:t xml:space="preserve">Facilities for Mycolog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5</w:t>
        <w:tab/>
        <w:t xml:space="preserve">Facilities for Parasitology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7.6</w:t>
        <w:tab/>
        <w:t xml:space="preserve">Facilities for Virology </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8.0</w:t>
        <w:tab/>
        <w:t>Chemical Patholog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8.1</w:t>
        <w:tab/>
        <w:t xml:space="preserve">At least 1 medically qualified consultant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8.2</w:t>
        <w:tab/>
        <w:t>Good spectrum of test; E/U, Ca/P04, LFT, Lipids,</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 xml:space="preserve">Thyroid studies, Serum Protein quantitativeestimation,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 xml:space="preserve">Creatinine, Uric acid, Blood sugar tes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8.3</w:t>
        <w:tab/>
        <w:t xml:space="preserve">Endocrine stimulation/suppressing tests, Urinary VMA  Cortisol </w:t>
      </w:r>
      <w:r>
        <w:rPr>
          <w:rFonts w:cs="Arial" w:ascii="Arial" w:hAnsi="Arial"/>
          <w:b/>
          <w:sz w:val="28"/>
          <w:szCs w:val="28"/>
        </w:rPr>
        <w:t>(D)</w:t>
      </w:r>
    </w:p>
    <w:p>
      <w:pPr>
        <w:pStyle w:val="Normal"/>
        <w:autoSpaceDE w:val="false"/>
        <w:spacing w:lineRule="auto" w:line="240" w:before="0" w:after="0"/>
        <w:jc w:val="both"/>
        <w:rPr/>
      </w:pPr>
      <w:r>
        <w:rPr>
          <w:rFonts w:cs="Arial" w:ascii="Arial" w:hAnsi="Arial"/>
          <w:sz w:val="28"/>
          <w:szCs w:val="28"/>
        </w:rPr>
        <w:t>8.4</w:t>
        <w:tab/>
        <w:t xml:space="preserve">Auto-analyser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8.5</w:t>
        <w:tab/>
        <w:t xml:space="preserve">Tumour markers </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9.0</w:t>
        <w:tab/>
        <w:t>Haematolog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1</w:t>
        <w:tab/>
        <w:t xml:space="preserve">At least 1 medically qualified consulta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2</w:t>
        <w:tab/>
        <w:t xml:space="preserve">Blood film examination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3</w:t>
        <w:tab/>
        <w:t xml:space="preserve">Haemoglobingenotyp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4</w:t>
        <w:tab/>
        <w:t xml:space="preserve">Clotting tes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5</w:t>
        <w:tab/>
        <w:t xml:space="preserve">Bone marrow examination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6</w:t>
        <w:tab/>
        <w:t xml:space="preserve">Blood banking facility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9.7</w:t>
        <w:tab/>
        <w:t xml:space="preserve">Coomb's tes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8</w:t>
        <w:tab/>
        <w:t>G6PD assay</w:t>
      </w:r>
      <w:r>
        <w:rPr>
          <w:rFonts w:cs="Arial" w:ascii="Arial" w:hAnsi="Arial"/>
          <w:b/>
          <w:sz w:val="28"/>
          <w:szCs w:val="28"/>
        </w:rPr>
        <w:t xml:space="preserve"> (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9</w:t>
        <w:tab/>
        <w:t xml:space="preserve">Haemoanalyser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10</w:t>
        <w:tab/>
        <w:t xml:space="preserve">CD4+ cell cou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11</w:t>
        <w:tab/>
        <w:t>HIV</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12</w:t>
        <w:tab/>
        <w:t>HBV</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9.13</w:t>
        <w:tab/>
        <w:t xml:space="preserve">HCV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0.0</w:t>
        <w:tab/>
        <w:t>Histopatholog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0.1</w:t>
        <w:tab/>
        <w:t xml:space="preserve">At least 1 medically qualified Consultan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0.2</w:t>
        <w:tab/>
        <w:t xml:space="preserve">Pathology museum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0.3</w:t>
        <w:tab/>
        <w:t xml:space="preserve">Post-mortem facilitie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0.4</w:t>
        <w:tab/>
        <w:t>Cut up/slide preparation/slidereading facilities</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0.5</w:t>
        <w:tab/>
        <w:t xml:space="preserve">Mortuary facilities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1.0</w:t>
        <w:tab/>
        <w:t>Physiotherap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1</w:t>
        <w:tab/>
        <w:t xml:space="preserve">At least 2 trained physiotherapis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2</w:t>
        <w:tab/>
        <w:t>Ultrasound</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3</w:t>
        <w:tab/>
        <w:t>Deep heat</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4</w:t>
        <w:tab/>
        <w:t>Wax bath</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5</w:t>
        <w:tab/>
        <w:t>Musclestrengthening equipment</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6</w:t>
        <w:tab/>
        <w:t>Diathermy</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7</w:t>
        <w:tab/>
        <w:t xml:space="preserve">Cryotherapy facilitie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8</w:t>
        <w:tab/>
        <w:t>Gymnasiu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9</w:t>
        <w:tab/>
        <w:t xml:space="preserve">Tread mill/Ergometer </w:t>
      </w:r>
      <w:r>
        <w:rPr>
          <w:rFonts w:cs="Arial" w:ascii="Arial" w:hAnsi="Arial"/>
          <w:b/>
          <w:sz w:val="28"/>
          <w:szCs w:val="28"/>
        </w:rPr>
        <w:t xml:space="preserve">(M) </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1.10</w:t>
        <w:tab/>
        <w:t xml:space="preserve">Ample space for treatment, adequately screened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11.11</w:t>
        <w:tab/>
        <w:t xml:space="preserve">Laser therapy </w:t>
      </w:r>
      <w:r>
        <w:rPr>
          <w:rFonts w:cs="Arial" w:ascii="Arial" w:hAnsi="Arial"/>
          <w:b/>
          <w:sz w:val="28"/>
          <w:szCs w:val="28"/>
        </w:rPr>
        <w:t>(D)</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11.12</w:t>
        <w:tab/>
        <w:t xml:space="preserve">Transcutaneous electrotherapy </w:t>
      </w:r>
      <w:r>
        <w:rPr>
          <w:rFonts w:cs="Arial" w:ascii="Arial" w:hAnsi="Arial"/>
          <w:b/>
          <w:sz w:val="28"/>
          <w:szCs w:val="28"/>
        </w:rPr>
        <w:t xml:space="preserve">(M) </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pPr>
      <w:r>
        <w:rPr>
          <w:rFonts w:cs="Arial" w:ascii="Arial" w:hAnsi="Arial"/>
          <w:b/>
          <w:bCs/>
          <w:sz w:val="28"/>
          <w:szCs w:val="28"/>
        </w:rPr>
        <w:t>12.0</w:t>
        <w:tab/>
        <w:t>Dietetic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At least 2 trained staffs who are involved with dietarymanagement of medical conditions</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3.0</w:t>
        <w:tab/>
        <w:t>Pharmacy</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1</w:t>
        <w:tab/>
        <w:t xml:space="preserve">At least 5 qualified pharmacists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2</w:t>
        <w:tab/>
        <w:t xml:space="preserve">Standard Pharmacy store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3</w:t>
        <w:tab/>
        <w:t>Quality control system</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4</w:t>
        <w:tab/>
        <w:t>Multiple dispensing outlet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3.5</w:t>
        <w:tab/>
        <w:t xml:space="preserve">Compounding Unit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14.0</w:t>
        <w:tab/>
        <w:t>Medical Illustration</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1</w:t>
        <w:tab/>
        <w:t>Graphic arts</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2</w:t>
        <w:tab/>
        <w:t>Audio/Video Unit</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3</w:t>
        <w:tab/>
        <w:t>Clinical photography</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4</w:t>
        <w:tab/>
        <w:t xml:space="preserve">Overhead projector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5</w:t>
        <w:tab/>
        <w:t>Slide projector</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4.6</w:t>
        <w:tab/>
        <w:t>Multimedia projection facilities</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14.7</w:t>
        <w:tab/>
        <w:t xml:space="preserve">Computerisation </w:t>
      </w:r>
      <w:r>
        <w:rPr>
          <w:rFonts w:cs="Arial" w:ascii="Arial" w:hAnsi="Arial"/>
          <w:b/>
          <w:sz w:val="28"/>
          <w:szCs w:val="28"/>
        </w:rPr>
        <w:t>(D)</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pPr>
      <w:r>
        <w:rPr>
          <w:rFonts w:cs="Arial" w:ascii="Arial" w:hAnsi="Arial"/>
          <w:b/>
          <w:bCs/>
          <w:sz w:val="28"/>
          <w:szCs w:val="28"/>
        </w:rPr>
        <w:t>15.0</w:t>
        <w:tab/>
        <w:t>Nursing Service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At least 1 nurse for 8 beds/patients per shift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cs="Arial" w:ascii="Arial" w:hAnsi="Arial"/>
          <w:b/>
          <w:bCs/>
          <w:iCs/>
          <w:sz w:val="28"/>
          <w:szCs w:val="28"/>
        </w:rPr>
        <w:t>16.0</w:t>
        <w:tab/>
      </w:r>
      <w:r>
        <w:rPr>
          <w:rFonts w:cs="Arial" w:ascii="Arial" w:hAnsi="Arial"/>
          <w:b/>
          <w:bCs/>
          <w:sz w:val="28"/>
          <w:szCs w:val="28"/>
        </w:rPr>
        <w:t>Medical social work</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6.1</w:t>
        <w:tab/>
        <w:t xml:space="preserve">Existence of a functional unit with two (2) trained staffs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6.2</w:t>
        <w:tab/>
        <w:t xml:space="preserve">Vehicle for home visits </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Cs/>
          <w:sz w:val="28"/>
          <w:szCs w:val="28"/>
        </w:rPr>
        <w:t>16.3</w:t>
        <w:tab/>
        <w:t>Fund for indigent patients</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7.0</w:t>
        <w:tab/>
        <w:t>Utilities</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1</w:t>
        <w:tab/>
        <w:t xml:space="preserve">Sterilisation Unit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2</w:t>
        <w:tab/>
        <w:t>Good water supply and distribution</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3</w:t>
        <w:tab/>
        <w:t xml:space="preserve">Reliable electricity supply/back-up </w:t>
      </w:r>
      <w:r>
        <w:rPr>
          <w:rFonts w:cs="Arial" w:ascii="Arial" w:hAnsi="Arial"/>
          <w:b/>
          <w:sz w:val="28"/>
          <w:szCs w:val="28"/>
        </w:rPr>
        <w:t>(M)</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4</w:t>
        <w:tab/>
        <w:t xml:space="preserve">Functional telephone/intercom facility </w:t>
      </w:r>
      <w:r>
        <w:rPr>
          <w:rFonts w:cs="Arial" w:ascii="Arial" w:hAnsi="Arial"/>
          <w:b/>
          <w:sz w:val="28"/>
          <w:szCs w:val="28"/>
        </w:rPr>
        <w:t>(M)</w:t>
      </w:r>
    </w:p>
    <w:p>
      <w:pPr>
        <w:pStyle w:val="Normal"/>
        <w:autoSpaceDE w:val="false"/>
        <w:spacing w:lineRule="auto" w:line="240" w:before="0" w:after="0"/>
        <w:jc w:val="both"/>
        <w:rPr/>
      </w:pPr>
      <w:r>
        <w:rPr>
          <w:rFonts w:cs="Arial" w:ascii="Arial" w:hAnsi="Arial"/>
          <w:sz w:val="28"/>
          <w:szCs w:val="28"/>
        </w:rPr>
        <w:t>17.5</w:t>
        <w:tab/>
        <w:t xml:space="preserve">Efficient refuse disposal system </w:t>
      </w:r>
      <w:r>
        <w:rPr>
          <w:rFonts w:cs="Arial" w:ascii="Arial" w:hAnsi="Arial"/>
          <w:b/>
          <w:sz w:val="28"/>
          <w:szCs w:val="28"/>
        </w:rPr>
        <w:t>(M)</w:t>
      </w:r>
    </w:p>
    <w:p>
      <w:pPr>
        <w:pStyle w:val="Normal"/>
        <w:autoSpaceDE w:val="false"/>
        <w:spacing w:lineRule="auto" w:line="240" w:before="0" w:after="0"/>
        <w:jc w:val="both"/>
        <w:rPr>
          <w:rFonts w:ascii="Arial" w:hAnsi="Arial" w:cs="Arial"/>
          <w:b/>
          <w:b/>
          <w:sz w:val="28"/>
          <w:szCs w:val="28"/>
        </w:rPr>
      </w:pPr>
      <w:r>
        <w:rPr>
          <w:rFonts w:cs="Arial" w:ascii="Arial" w:hAnsi="Arial"/>
          <w:sz w:val="28"/>
          <w:szCs w:val="28"/>
        </w:rPr>
        <w:t>17.6</w:t>
        <w:tab/>
        <w:t xml:space="preserve">Pager / beeper system </w:t>
      </w:r>
      <w:r>
        <w:rPr>
          <w:rFonts w:cs="Arial" w:ascii="Arial" w:hAnsi="Arial"/>
          <w:b/>
          <w:sz w:val="28"/>
          <w:szCs w:val="28"/>
        </w:rPr>
        <w:t>(D)</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17.7</w:t>
        <w:tab/>
        <w:t>Laundry</w:t>
      </w:r>
      <w:r>
        <w:rPr>
          <w:rFonts w:cs="Arial" w:ascii="Arial" w:hAnsi="Arial"/>
          <w:b/>
          <w:sz w:val="28"/>
          <w:szCs w:val="28"/>
        </w:rPr>
        <w:t>(D)</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18.0</w:t>
        <w:tab/>
        <w:t>General</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 xml:space="preserve">Cleanliness of the environment, wards, clinicsand offices </w:t>
      </w:r>
      <w:r>
        <w:rPr>
          <w:rFonts w:cs="Arial" w:ascii="Arial" w:hAnsi="Arial"/>
          <w:b/>
          <w:sz w:val="28"/>
          <w:szCs w:val="28"/>
        </w:rPr>
        <w:t>(M)</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19.0</w:t>
        <w:tab/>
        <w:t>Round - up</w:t>
      </w:r>
    </w:p>
    <w:p>
      <w:pPr>
        <w:pStyle w:val="Normal"/>
        <w:autoSpaceDE w:val="false"/>
        <w:spacing w:lineRule="auto" w:line="240" w:before="0" w:after="0"/>
        <w:jc w:val="both"/>
        <w:rPr/>
      </w:pPr>
      <w:r>
        <w:rPr>
          <w:rFonts w:cs="Arial" w:ascii="Arial" w:hAnsi="Arial"/>
          <w:sz w:val="28"/>
          <w:szCs w:val="28"/>
        </w:rPr>
        <w:t>19.1</w:t>
        <w:tab/>
        <w:t>Meet with Residents - take input</w:t>
      </w:r>
    </w:p>
    <w:p>
      <w:pPr>
        <w:pStyle w:val="Normal"/>
        <w:autoSpaceDE w:val="false"/>
        <w:spacing w:lineRule="auto" w:line="240" w:before="0" w:after="0"/>
        <w:jc w:val="both"/>
        <w:rPr/>
      </w:pPr>
      <w:r>
        <w:rPr>
          <w:rFonts w:cs="Arial" w:ascii="Arial" w:hAnsi="Arial"/>
          <w:sz w:val="28"/>
          <w:szCs w:val="28"/>
        </w:rPr>
        <w:t>19.2</w:t>
        <w:tab/>
        <w:t>Meet with consultants - take input</w:t>
      </w:r>
    </w:p>
    <w:p>
      <w:pPr>
        <w:pStyle w:val="Normal"/>
        <w:autoSpaceDE w:val="false"/>
        <w:spacing w:lineRule="auto" w:line="240" w:before="0" w:after="0"/>
        <w:ind w:left="720" w:hanging="720"/>
        <w:jc w:val="both"/>
        <w:rPr>
          <w:rFonts w:ascii="Arial" w:hAnsi="Arial" w:cs="Arial"/>
          <w:sz w:val="28"/>
          <w:szCs w:val="28"/>
        </w:rPr>
      </w:pPr>
      <w:r>
        <w:rPr>
          <w:rFonts w:cs="Arial" w:ascii="Arial" w:hAnsi="Arial"/>
          <w:sz w:val="28"/>
          <w:szCs w:val="28"/>
        </w:rPr>
        <w:t>19.3</w:t>
        <w:tab/>
        <w:t>Meet with Hospital Administration - Communicate observed lapses and discuss recommendation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20.0</w:t>
        <w:tab/>
        <w:t>SCORING</w:t>
      </w:r>
    </w:p>
    <w:p>
      <w:pPr>
        <w:pStyle w:val="Normal"/>
        <w:ind w:firstLine="720"/>
        <w:jc w:val="both"/>
        <w:rPr>
          <w:rFonts w:ascii="Arial" w:hAnsi="Arial" w:cs="Arial"/>
          <w:b/>
          <w:b/>
          <w:sz w:val="28"/>
          <w:szCs w:val="28"/>
        </w:rPr>
      </w:pPr>
      <w:r>
        <w:rPr>
          <w:rFonts w:cs="Arial" w:ascii="Arial" w:hAnsi="Arial"/>
          <w:b/>
          <w:sz w:val="28"/>
          <w:szCs w:val="28"/>
        </w:rPr>
        <w:t>*Mandatory Requirements: 3 points</w:t>
      </w:r>
    </w:p>
    <w:p>
      <w:pPr>
        <w:pStyle w:val="Normal"/>
        <w:ind w:firstLine="720"/>
        <w:jc w:val="both"/>
        <w:rPr>
          <w:rFonts w:ascii="Arial" w:hAnsi="Arial" w:cs="Arial"/>
          <w:b/>
          <w:b/>
          <w:sz w:val="28"/>
          <w:szCs w:val="28"/>
        </w:rPr>
      </w:pPr>
      <w:r>
        <w:rPr>
          <w:rFonts w:cs="Arial" w:ascii="Arial" w:hAnsi="Arial"/>
          <w:b/>
          <w:sz w:val="28"/>
          <w:szCs w:val="28"/>
        </w:rPr>
        <w:t>**Desirable Requirements: 1 point</w:t>
      </w:r>
    </w:p>
    <w:p>
      <w:pPr>
        <w:pStyle w:val="Normal"/>
        <w:jc w:val="both"/>
        <w:rPr>
          <w:rFonts w:ascii="Arial" w:hAnsi="Arial" w:cs="Arial"/>
          <w:b/>
          <w:b/>
          <w:sz w:val="28"/>
          <w:szCs w:val="28"/>
        </w:rPr>
      </w:pPr>
      <w:r>
        <w:rPr>
          <w:rFonts w:cs="Arial" w:ascii="Arial" w:hAnsi="Arial"/>
          <w:b/>
          <w:sz w:val="28"/>
          <w:szCs w:val="28"/>
        </w:rPr>
      </w:r>
    </w:p>
    <w:p>
      <w:pPr>
        <w:pStyle w:val="ListParagraph"/>
        <w:numPr>
          <w:ilvl w:val="1"/>
          <w:numId w:val="1"/>
        </w:numPr>
        <w:spacing w:lineRule="auto" w:line="240" w:before="0" w:after="0"/>
        <w:contextualSpacing/>
        <w:jc w:val="both"/>
        <w:rPr/>
      </w:pPr>
      <w:r>
        <w:rPr>
          <w:rFonts w:cs="Arial" w:ascii="Arial" w:hAnsi="Arial"/>
          <w:b/>
          <w:sz w:val="28"/>
          <w:szCs w:val="28"/>
        </w:rPr>
        <w:t>Full Accreditation (5 years)</w:t>
      </w:r>
      <w:r>
        <w:rPr>
          <w:rFonts w:cs="Arial" w:ascii="Arial" w:hAnsi="Arial"/>
          <w:sz w:val="28"/>
          <w:szCs w:val="28"/>
        </w:rPr>
        <w:t xml:space="preserve"> the following must be fulfilled;</w:t>
      </w:r>
    </w:p>
    <w:p>
      <w:pPr>
        <w:pStyle w:val="ListParagraph"/>
        <w:numPr>
          <w:ilvl w:val="0"/>
          <w:numId w:val="2"/>
        </w:numPr>
        <w:spacing w:lineRule="auto" w:line="240" w:before="0" w:after="0"/>
        <w:contextualSpacing/>
        <w:jc w:val="both"/>
        <w:rPr>
          <w:rFonts w:ascii="Arial" w:hAnsi="Arial" w:cs="Arial"/>
          <w:sz w:val="28"/>
          <w:szCs w:val="28"/>
          <w:u w:val="single"/>
        </w:rPr>
      </w:pPr>
      <w:r>
        <w:rPr>
          <w:rFonts w:cs="Arial" w:ascii="Arial" w:hAnsi="Arial"/>
          <w:sz w:val="28"/>
          <w:szCs w:val="28"/>
        </w:rPr>
        <w:t xml:space="preserve">A percentage score of </w:t>
      </w:r>
      <w:r>
        <w:rPr>
          <w:rFonts w:cs="Arial" w:ascii="Arial" w:hAnsi="Arial"/>
          <w:b/>
          <w:sz w:val="28"/>
          <w:szCs w:val="28"/>
        </w:rPr>
        <w:t>≥ 80%</w:t>
      </w:r>
      <w:r>
        <w:rPr>
          <w:rFonts w:cs="Arial" w:ascii="Arial" w:hAnsi="Arial"/>
          <w:sz w:val="28"/>
          <w:szCs w:val="28"/>
        </w:rPr>
        <w:t xml:space="preserve"> in </w:t>
      </w:r>
      <w:r>
        <w:rPr>
          <w:rFonts w:cs="Arial" w:ascii="Arial" w:hAnsi="Arial"/>
          <w:b/>
          <w:sz w:val="28"/>
          <w:szCs w:val="28"/>
        </w:rPr>
        <w:t>Mandatory Requirements</w:t>
      </w:r>
    </w:p>
    <w:p>
      <w:pPr>
        <w:pStyle w:val="ListParagraph"/>
        <w:numPr>
          <w:ilvl w:val="0"/>
          <w:numId w:val="2"/>
        </w:numPr>
        <w:spacing w:lineRule="auto" w:line="240" w:before="0" w:after="0"/>
        <w:contextualSpacing/>
        <w:jc w:val="both"/>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 xml:space="preserve">A percentage score of </w:t>
      </w:r>
      <w:r>
        <w:rPr>
          <w:rFonts w:cs="Arial" w:ascii="Arial" w:hAnsi="Arial"/>
          <w:b/>
          <w:sz w:val="28"/>
          <w:szCs w:val="28"/>
        </w:rPr>
        <w:t>≥ 80%</w:t>
      </w:r>
      <w:r>
        <w:rPr>
          <w:rFonts w:cs="Arial" w:ascii="Arial" w:hAnsi="Arial"/>
          <w:sz w:val="28"/>
          <w:szCs w:val="28"/>
        </w:rPr>
        <w:t xml:space="preserve"> in </w:t>
      </w:r>
      <w:r>
        <w:rPr>
          <w:rFonts w:cs="Arial" w:ascii="Arial" w:hAnsi="Arial"/>
          <w:b/>
          <w:sz w:val="28"/>
          <w:szCs w:val="28"/>
        </w:rPr>
        <w:t>Desirable Requirements</w:t>
      </w:r>
      <w:r>
        <w:rPr>
          <w:rFonts w:cs="Arial" w:ascii="Arial" w:hAnsi="Arial"/>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ListParagraph"/>
        <w:numPr>
          <w:ilvl w:val="1"/>
          <w:numId w:val="1"/>
        </w:numPr>
        <w:spacing w:lineRule="auto" w:line="240" w:before="0" w:after="0"/>
        <w:contextualSpacing/>
        <w:jc w:val="both"/>
        <w:rPr>
          <w:rFonts w:ascii="Arial" w:hAnsi="Arial" w:cs="Arial"/>
          <w:sz w:val="28"/>
          <w:szCs w:val="28"/>
        </w:rPr>
      </w:pPr>
      <w:r>
        <w:rPr>
          <w:rFonts w:cs="Arial" w:ascii="Arial" w:hAnsi="Arial"/>
          <w:b/>
          <w:sz w:val="28"/>
          <w:szCs w:val="28"/>
        </w:rPr>
        <w:t xml:space="preserve">Temporary (Partial Accreditation) (2 years) </w:t>
      </w:r>
      <w:r>
        <w:rPr>
          <w:rFonts w:cs="Arial" w:ascii="Arial" w:hAnsi="Arial"/>
          <w:sz w:val="28"/>
          <w:szCs w:val="28"/>
        </w:rPr>
        <w:t xml:space="preserve">the following must </w:t>
        <w:tab/>
        <w:t>be fulfilled;</w:t>
      </w:r>
    </w:p>
    <w:p>
      <w:pPr>
        <w:pStyle w:val="ListParagraph"/>
        <w:numPr>
          <w:ilvl w:val="0"/>
          <w:numId w:val="2"/>
        </w:numPr>
        <w:spacing w:lineRule="auto" w:line="240" w:before="0" w:after="0"/>
        <w:contextualSpacing/>
        <w:jc w:val="both"/>
        <w:rPr>
          <w:rFonts w:ascii="Arial" w:hAnsi="Arial" w:cs="Arial"/>
          <w:sz w:val="28"/>
          <w:szCs w:val="28"/>
          <w:u w:val="single"/>
        </w:rPr>
      </w:pPr>
      <w:r>
        <w:rPr>
          <w:rFonts w:cs="Arial" w:ascii="Arial" w:hAnsi="Arial"/>
          <w:sz w:val="28"/>
          <w:szCs w:val="28"/>
        </w:rPr>
        <w:t xml:space="preserve">A percentage score of </w:t>
      </w:r>
      <w:r>
        <w:rPr>
          <w:rFonts w:cs="Arial" w:ascii="Arial" w:hAnsi="Arial"/>
          <w:b/>
          <w:sz w:val="28"/>
          <w:szCs w:val="28"/>
        </w:rPr>
        <w:t>70 - 80%</w:t>
      </w:r>
      <w:r>
        <w:rPr>
          <w:rFonts w:cs="Arial" w:ascii="Arial" w:hAnsi="Arial"/>
          <w:sz w:val="28"/>
          <w:szCs w:val="28"/>
        </w:rPr>
        <w:t xml:space="preserve"> in </w:t>
      </w:r>
      <w:r>
        <w:rPr>
          <w:rFonts w:cs="Arial" w:ascii="Arial" w:hAnsi="Arial"/>
          <w:b/>
          <w:sz w:val="28"/>
          <w:szCs w:val="28"/>
        </w:rPr>
        <w:t>Mandatory Requirements</w:t>
      </w:r>
    </w:p>
    <w:p>
      <w:pPr>
        <w:pStyle w:val="ListParagraph"/>
        <w:numPr>
          <w:ilvl w:val="0"/>
          <w:numId w:val="2"/>
        </w:numPr>
        <w:spacing w:lineRule="auto" w:line="240" w:before="0" w:after="0"/>
        <w:contextualSpacing/>
        <w:jc w:val="both"/>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 xml:space="preserve">A percentage score of </w:t>
      </w:r>
      <w:r>
        <w:rPr>
          <w:rFonts w:cs="Arial" w:ascii="Arial" w:hAnsi="Arial"/>
          <w:b/>
          <w:sz w:val="28"/>
          <w:szCs w:val="28"/>
        </w:rPr>
        <w:t>70 -80%</w:t>
      </w:r>
      <w:r>
        <w:rPr>
          <w:rFonts w:cs="Arial" w:ascii="Arial" w:hAnsi="Arial"/>
          <w:sz w:val="28"/>
          <w:szCs w:val="28"/>
        </w:rPr>
        <w:t xml:space="preserve"> in </w:t>
      </w:r>
      <w:r>
        <w:rPr>
          <w:rFonts w:cs="Arial" w:ascii="Arial" w:hAnsi="Arial"/>
          <w:b/>
          <w:sz w:val="28"/>
          <w:szCs w:val="28"/>
        </w:rPr>
        <w:t>Desirable Requirements</w:t>
      </w:r>
      <w:r>
        <w:rPr>
          <w:rFonts w:cs="Arial" w:ascii="Arial" w:hAnsi="Arial"/>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ListParagraph"/>
        <w:numPr>
          <w:ilvl w:val="1"/>
          <w:numId w:val="1"/>
        </w:numPr>
        <w:spacing w:lineRule="auto" w:line="240" w:before="0" w:after="0"/>
        <w:contextualSpacing/>
        <w:jc w:val="both"/>
        <w:rPr>
          <w:rFonts w:ascii="Arial" w:hAnsi="Arial" w:cs="Arial"/>
          <w:b/>
          <w:b/>
          <w:sz w:val="28"/>
          <w:szCs w:val="28"/>
        </w:rPr>
      </w:pPr>
      <w:r>
        <w:rPr>
          <w:rFonts w:cs="Arial" w:ascii="Arial" w:hAnsi="Arial"/>
          <w:b/>
          <w:sz w:val="28"/>
          <w:szCs w:val="28"/>
        </w:rPr>
        <w:t>No Accreditation.</w:t>
      </w:r>
    </w:p>
    <w:p>
      <w:pPr>
        <w:pStyle w:val="ListParagraph"/>
        <w:numPr>
          <w:ilvl w:val="0"/>
          <w:numId w:val="2"/>
        </w:numPr>
        <w:spacing w:lineRule="auto" w:line="240" w:before="0" w:after="0"/>
        <w:contextualSpacing/>
        <w:jc w:val="both"/>
        <w:rPr>
          <w:rFonts w:ascii="Arial" w:hAnsi="Arial" w:cs="Arial"/>
          <w:sz w:val="28"/>
          <w:szCs w:val="28"/>
          <w:u w:val="single"/>
        </w:rPr>
      </w:pPr>
      <w:r>
        <w:rPr>
          <w:rFonts w:cs="Arial" w:ascii="Arial" w:hAnsi="Arial"/>
          <w:sz w:val="28"/>
          <w:szCs w:val="28"/>
        </w:rPr>
        <w:t>A percentage score of &lt;</w:t>
      </w:r>
      <w:r>
        <w:rPr>
          <w:rFonts w:cs="Arial" w:ascii="Arial" w:hAnsi="Arial"/>
          <w:b/>
          <w:sz w:val="28"/>
          <w:szCs w:val="28"/>
        </w:rPr>
        <w:t xml:space="preserve"> 70%</w:t>
      </w:r>
      <w:r>
        <w:rPr>
          <w:rFonts w:cs="Arial" w:ascii="Arial" w:hAnsi="Arial"/>
          <w:sz w:val="28"/>
          <w:szCs w:val="28"/>
        </w:rPr>
        <w:t xml:space="preserve"> in </w:t>
      </w:r>
      <w:r>
        <w:rPr>
          <w:rFonts w:cs="Arial" w:ascii="Arial" w:hAnsi="Arial"/>
          <w:b/>
          <w:sz w:val="28"/>
          <w:szCs w:val="28"/>
        </w:rPr>
        <w:t>Mandatory Requirements</w:t>
      </w:r>
    </w:p>
    <w:p>
      <w:pPr>
        <w:pStyle w:val="ListParagraph"/>
        <w:numPr>
          <w:ilvl w:val="0"/>
          <w:numId w:val="2"/>
        </w:numPr>
        <w:spacing w:lineRule="auto" w:line="240" w:before="0" w:after="0"/>
        <w:contextualSpacing/>
        <w:jc w:val="both"/>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A percentage score of &lt;</w:t>
      </w:r>
      <w:r>
        <w:rPr>
          <w:rFonts w:cs="Arial" w:ascii="Arial" w:hAnsi="Arial"/>
          <w:b/>
          <w:sz w:val="28"/>
          <w:szCs w:val="28"/>
        </w:rPr>
        <w:t xml:space="preserve"> 70%</w:t>
      </w:r>
      <w:r>
        <w:rPr>
          <w:rFonts w:cs="Arial" w:ascii="Arial" w:hAnsi="Arial"/>
          <w:sz w:val="28"/>
          <w:szCs w:val="28"/>
        </w:rPr>
        <w:t xml:space="preserve"> in </w:t>
      </w:r>
      <w:r>
        <w:rPr>
          <w:rFonts w:cs="Arial" w:ascii="Arial" w:hAnsi="Arial"/>
          <w:b/>
          <w:sz w:val="28"/>
          <w:szCs w:val="28"/>
        </w:rPr>
        <w:t>Desirable Requirements</w:t>
      </w:r>
      <w:r>
        <w:rPr>
          <w:rFonts w:cs="Arial" w:ascii="Arial" w:hAnsi="Arial"/>
          <w:sz w:val="28"/>
          <w:szCs w:val="28"/>
        </w:rPr>
        <w:t>.</w:t>
      </w:r>
    </w:p>
    <w:p>
      <w:pPr>
        <w:pStyle w:val="Normal"/>
        <w:jc w:val="both"/>
        <w:rPr>
          <w:rFonts w:ascii="Arial" w:hAnsi="Arial" w:cs="Arial"/>
          <w:sz w:val="28"/>
          <w:szCs w:val="28"/>
          <w:u w:val="single"/>
        </w:rPr>
      </w:pPr>
      <w:r>
        <w:rPr>
          <w:rFonts w:cs="Arial" w:ascii="Arial" w:hAnsi="Arial"/>
          <w:sz w:val="28"/>
          <w:szCs w:val="28"/>
          <w:u w:val="single"/>
        </w:rPr>
      </w:r>
    </w:p>
    <w:p>
      <w:pPr>
        <w:pStyle w:val="ListParagraph"/>
        <w:spacing w:before="0" w:after="200"/>
        <w:ind w:left="1440" w:hanging="0"/>
        <w:contextualSpacing/>
        <w:jc w:val="both"/>
        <w:rPr>
          <w:rFonts w:ascii="Arial" w:hAnsi="Arial" w:cs="Arial"/>
          <w:u w:val="single"/>
        </w:rPr>
      </w:pPr>
      <w:r>
        <w:rPr>
          <w:rFonts w:cs="Arial" w:ascii="Arial" w:hAnsi="Arial"/>
          <w:u w:val="singl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4" w:author="1" w:date="2017-02-09T11:01:00Z"/>
      </w:rPr>
    </w:pPr>
    <w:ins w:id="0" w:author="1" w:date="2017-02-09T11:01:00Z">
      <w:r>
        <w:rPr/>
        <w:t xml:space="preserve">Page </w:t>
      </w:r>
    </w:ins>
    <w:ins w:id="1" w:author="1" w:date="2017-02-09T11:01:00Z">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ins>
    <w:ins w:id="2" w:author="1" w:date="2017-02-09T11:01:00Z">
      <w:r>
        <w:rPr/>
        <w:t xml:space="preserve"> of </w:t>
      </w:r>
    </w:ins>
    <w:ins w:id="3" w:author="1" w:date="2017-02-09T11:01:00Z">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sz w:val="32"/>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sz w:val="4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10:00Z</dcterms:created>
  <dc:creator>Abel Nze Onunu</dc:creator>
  <dc:description/>
  <cp:keywords/>
  <dc:language>en-US</dc:language>
  <cp:lastModifiedBy>GoodLuck</cp:lastModifiedBy>
  <cp:lastPrinted>2017-07-25T10:24:00Z</cp:lastPrinted>
  <dcterms:modified xsi:type="dcterms:W3CDTF">2017-07-25T09:25:00Z</dcterms:modified>
  <cp:revision>6</cp:revision>
  <dc:subject/>
  <dc:title/>
</cp:coreProperties>
</file>