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WEST AFRICAN COLLEGE OF PHYSICIANS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ACCREDITATION FORMAT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FACULTY OF LABORATORY MEDICINE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44"/>
          <w:szCs w:val="28"/>
        </w:rPr>
        <w:t xml:space="preserve">HAEMATOLOGY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ST AFRICAN COLLEGE OF PHYSICIAN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REDITATION FORMA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FACULTY OF LABORATORY MEDI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DINGS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INFRA STRUCTURE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MANPOWER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EQUIPMENT AND FACILITIES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HEALTH AND SAFETY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INVESTIGATIONS PERFORMED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QUALITY SYSTEMS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SERVICES AND CLINICAL PROGRAMMMES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ACADEMIC ACTIVITIES.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  <w:t>SUMMARY OF ANNUAL REPORT OF PRECEDING TWO YEAR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UMMARY OF ACTIVITIES OF HOSP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CONDITIONS FOR ACCREDITATION FOR EACH DI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FULL ACCREDITATION (5yea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The laboratory must score at least the stated minimum mark in each of the eight (8) sections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R</w:t>
      </w:r>
    </w:p>
    <w:p>
      <w:pPr>
        <w:pStyle w:val="MediumGrid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ediumGrid2"/>
        <w:tabs>
          <w:tab w:val="clear" w:pos="720"/>
          <w:tab w:val="left" w:pos="810" w:leader="none"/>
        </w:tabs>
        <w:ind w:left="720" w:hanging="360"/>
        <w:rPr/>
      </w:pPr>
      <w:r>
        <w:rPr>
          <w:rFonts w:cs="Times New Roman" w:ascii="Times New Roman" w:hAnsi="Times New Roman"/>
          <w:b/>
          <w:sz w:val="24"/>
        </w:rPr>
        <w:t>B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4"/>
        </w:rPr>
        <w:t>The laboratory scores at least the minimum in seven areas plus a score of not more than 5% points below the minimum in the eighth area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 xml:space="preserve">TWO YEARS ACCREDIT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f laboratory attains at least a minimum score in six of the eight sections, it must be given two years accredi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NO ACCREDI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he laboratory does not satisfy ‘2’ abov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INFRASTRUCTURE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tems (i) – (x)</w:t>
        <w:tab/>
        <w:t xml:space="preserve">Grade as: Poor, Below average, Satisfactor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720"/>
        <w:rPr>
          <w:b/>
          <w:b/>
        </w:rPr>
      </w:pPr>
      <w:r>
        <w:rPr>
          <w:b/>
        </w:rPr>
        <w:t xml:space="preserve">Item (xi) Grade As:  0 – Not Present; 1 – Poor;  2 – Below average;  3 – Acceptable;  </w:t>
      </w:r>
    </w:p>
    <w:p>
      <w:pPr>
        <w:pStyle w:val="Normal"/>
        <w:ind w:left="2160" w:hanging="72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4 – Above Average;  5 – Excellent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250"/>
        <w:gridCol w:w="2250"/>
        <w:gridCol w:w="1170"/>
        <w:gridCol w:w="13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PRESENT AND FUNCTION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work</w:t>
            </w:r>
          </w:p>
          <w:p>
            <w:pPr>
              <w:pStyle w:val="Normal"/>
              <w:rPr/>
            </w:pPr>
            <w:r>
              <w:rPr/>
              <w:t>State of paint work</w:t>
            </w:r>
          </w:p>
          <w:p>
            <w:pPr>
              <w:pStyle w:val="Normal"/>
              <w:rPr/>
            </w:pPr>
            <w:r>
              <w:rPr/>
              <w:t>Lab space</w:t>
            </w:r>
          </w:p>
          <w:p>
            <w:pPr>
              <w:pStyle w:val="Normal"/>
              <w:rPr/>
            </w:pPr>
            <w:r>
              <w:rPr/>
              <w:t>Air condition sys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and do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ofing and ceil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upp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-national gri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ternate supp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ff toile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ents toile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s waiting are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Bench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: Receptio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dministration/compu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ief Tech/scientist    “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. O. D. Office           “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ndividual consultants Offices   with computer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ibrary /Internet acces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taff rest roo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esidents roo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eminar roo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ain Laboratori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pecial Labs (list them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tores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luic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Items (i) – (x) </w:t>
        <w:tab/>
        <w:t>Grade as:  Poor, Below average, Satisfactor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o pass MUST score at least 40% initiall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60% in 3 yea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s:</w:t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Heading1"/>
        <w:ind w:left="28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MANPOW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present  1 – Poor;  2 – Below average;  3 – Acceptable;  4 – Above Average; 5 – Excell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070"/>
        <w:gridCol w:w="2160"/>
        <w:gridCol w:w="117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. PRES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. DESIRABL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of Department (medically qualifi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s( medically qualifie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Specialis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consul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scient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f Lab scientis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Med. Lab scientis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 technical assista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b technicians/lab assista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or up to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officer(s) for H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l sta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rical sta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is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od donor organizer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ing officers (Research/Onc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nselling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od donor room assista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ner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v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s (specif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ass:  </w:t>
      </w:r>
      <w:r>
        <w:rPr>
          <w:b/>
        </w:rPr>
        <w:t>MUST have a minimum of 50% in the first accreditation.</w:t>
      </w:r>
    </w:p>
    <w:p>
      <w:pPr>
        <w:pStyle w:val="Normal"/>
        <w:rPr>
          <w:b/>
          <w:b/>
        </w:rPr>
      </w:pPr>
      <w:r>
        <w:rPr>
          <w:b/>
        </w:rPr>
        <w:t>To be increased to 75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EQUIPMENT LIS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present  1 – Poor;  2 – Below average;  3 – Acceptable;  4 – Above Average; 5 – Excell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49"/>
        <w:gridCol w:w="1489"/>
        <w:gridCol w:w="1604"/>
        <w:gridCol w:w="1475"/>
        <w:gridCol w:w="1497"/>
      </w:tblGrid>
      <w:tr>
        <w:trPr>
          <w:trHeight w:val="920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 N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. PRESENT 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. DESIRABLE 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estic refrigerators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estic deep freezers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Bank refrigerators (capacity 150 bags plus)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Bank freez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 low deep freez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 top centrifug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haematocrit centrifug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tra cold centrifuge for fractionation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tical balanc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for weighing blood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ubators(dry incubator)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air oven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bath, various size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ocular microscope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microscope (multiple heads)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roscope with camera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poise lamp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trophotometers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R stand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l count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 clocks/tim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ematology automatic analyz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 staining machin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mix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gulomet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Cytomet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phoretic Power Pack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phoretic Tank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bench top centrifug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sitometer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assay reader and print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assay wash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 pipettes, fixed and variable volume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ma extracto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glo boxe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lling plant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clave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k top computers with monitors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r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ining racks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met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ber counting chamb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let Agitato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Sealer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Pass: Must have at least 60% (Core equipment must however be in pla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70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dditional comment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720" w:right="5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HEALTH AND SAFETY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present  1 – Poor;  2 – Below average;  3 – Acceptable;  4 – Above Average; 5 – Excell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25730</wp:posOffset>
                </wp:positionH>
                <wp:positionV relativeFrom="paragraph">
                  <wp:posOffset>20320</wp:posOffset>
                </wp:positionV>
                <wp:extent cx="6572250" cy="6325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632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230"/>
                              <w:gridCol w:w="1692"/>
                              <w:gridCol w:w="171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/ N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ESENT/ ABSENT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ste disposal including handling of infected donor units.  Bin removal and disposal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ectrical switches. No exposure of live conductors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dders and stairways in good condition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tective clothing (lab coats, gloves heavy duty and latex, aprons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e fighting equip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ortable extinguish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alarm syste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mergency exit doors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fety equip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First aid bo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ye wash bott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mergency shower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rgonomic facto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seating adequ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accessibility of emergency exit ways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cumentation of incident/injury/needle stick/ reporting process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 decontamination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logical safety cabinets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tocols for universal precautions for handling blood and body fluids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aining programmes for laboratory personnel in safe working habits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ointment of a safety officer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 staff fully immunized against HBV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tocol for disposal of infectious waste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t control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498.1pt;mso-wrap-distance-left:9pt;mso-wrap-distance-right:9pt;mso-wrap-distance-top:0pt;mso-wrap-distance-bottom:0pt;margin-top:1.6pt;mso-position-vertical-relative:text;margin-left:9.9pt;mso-position-horizontal-relative:margin">
                <v:fill opacity="0f"/>
                <v:textbox inset="0in,0in,0in,0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230"/>
                        <w:gridCol w:w="1692"/>
                        <w:gridCol w:w="1710"/>
                        <w:gridCol w:w="189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/ N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ESENT/ ABSENT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ste disposal including handling of infected donor units.  Bin removal and disposal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ical switches. No exposure of live conductors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dders and stairways in good condition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ve clothing (lab coats, gloves heavy duty and latex, aprons)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fighting equi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portable extinguish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larm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mergency exit doors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ty equi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First aid b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ye wash bott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mergency shower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rgonomic facto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eating adequ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ccessibility of emergency exit ways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ation of incident/injury/needle stick/ reporting process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 decontamination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al safety cabinets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tocols for universal precautions for handling blood and body fluids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ining programmes for laboratory personnel in safe working habits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ointment of a safety officer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staff fully immunized against HBV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 for disposal of infectious waste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t control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ditional Comments: </w:t>
      </w:r>
      <w:r>
        <w:rPr>
          <w:b/>
        </w:rPr>
        <w:t>This is a new section that requires a minimum of 40% as pass mark. This MUST be increased to 60% in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INVESTIGATIONS PERFORMED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done  1 – Suspended;  2 – Rarely done;  3 – Regularly Don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2340"/>
        <w:gridCol w:w="1890"/>
        <w:gridCol w:w="1170"/>
        <w:gridCol w:w="15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DONE PREVIOUS Y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F NOT DONE REAS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blood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 estimation on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s for malaria parasit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al thin blood fi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culoc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E c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kling 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ial white cell cou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 electrophore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ihauer te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 F esti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 A</w:t>
            </w:r>
            <w:r>
              <w:rPr>
                <w:vertAlign w:val="subscript"/>
              </w:rPr>
              <w:t>2</w:t>
            </w:r>
            <w:r>
              <w:rPr/>
              <w:t xml:space="preserve"> esti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otic fragility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’s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ycerol lysis te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ne marrow examination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manowski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erl’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udan Black B/peroxidas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A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Esteras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eding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hrombin time 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d partial thromboplastin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VIII/IX assay</w:t>
            </w:r>
          </w:p>
          <w:p>
            <w:pPr>
              <w:pStyle w:val="Normal"/>
              <w:rPr/>
            </w:pPr>
            <w:r>
              <w:rPr/>
              <w:t>Fibrinogen ass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let function 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D. P/D. dim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or scre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gene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phenoty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grou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enatal scre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matc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 of H. D.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 of Transfusion re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Coomb’s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ect Coomb’s te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rnity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egular antibody screening &amp; identif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creening for H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V scre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V scre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philis scre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Minimum mark to pass 60% . To be increased to 75% in 3 year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QUALITY SYSTEM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present  1 – Poor;  2 – Below average;  3 – Acceptable;  4 – Above Average; 5 – Excell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0"/>
        <w:gridCol w:w="1530"/>
        <w:gridCol w:w="1530"/>
        <w:gridCol w:w="183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BSENT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man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 offic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of internal quality control specimen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har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ion in external quality contro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cytochemical st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for Hb screen (Blood don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process for blood collection (Blood in bag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s of temperatures in BB fridg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s of temperatures in BB freezers/cold roo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s on discarded blo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operating procedures displayed for lab bench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s log book on equipment maintenan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of Lot number of expiratory date for each batch of  reag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service audit reco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vigil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ADDITIONAL COMMENTS. </w:t>
      </w:r>
      <w:r>
        <w:rPr>
          <w:b/>
        </w:rPr>
        <w:t>Minimum of 40% must be available. This must be increased to 70% in 3 years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SERVICES AND CLINICAL PROGRAMME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AEMATOLOGY AND BLOOD TRANSFUS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as:  0- Not present  1 – Poor;  2 – Below average;  3 – Acceptable;  4 – Above Average; 5 – Excell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438"/>
        <w:gridCol w:w="1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 PER WEE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investigations for the hospit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gular hour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mergency servic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investigation for outside client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 clinics. (specify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care for haematology patients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 of Ward patient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red cell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platelet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F. F. P</w:t>
            </w:r>
          </w:p>
          <w:p>
            <w:pPr>
              <w:pStyle w:val="Normal"/>
              <w:rPr/>
            </w:pPr>
            <w:r>
              <w:rPr/>
              <w:t>Provision of AB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cryoprecipita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Factor concentra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Rh D immunoglobuli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 Consultation - Referral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s – specif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-patients per yea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ut-patients per yea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ust have at least 70%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ACADEMIC ACTIVITI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:  ST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EM              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0        1     2     3     4     5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al Library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 library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 access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inar/conference room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s’ rest room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CTION B:   ACTIVIT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770"/>
        <w:gridCol w:w="1657"/>
        <w:gridCol w:w="154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PER MONT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roun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lectur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semin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o-pathological conferen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linical post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Comments: </w:t>
      </w:r>
      <w:r>
        <w:rPr>
          <w:b/>
        </w:rPr>
        <w:t>Minimum of 80% MUST b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C :   ASSESSMENT AND COUNSELL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ITEM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0    1     2       3       4        5</w:t>
      </w:r>
    </w:p>
    <w:p>
      <w:pPr>
        <w:pStyle w:val="ColorfulListAccent1"/>
        <w:numPr>
          <w:ilvl w:val="0"/>
          <w:numId w:val="18"/>
        </w:numPr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Formative assessment  as observed from Log books</w:t>
      </w:r>
    </w:p>
    <w:p>
      <w:pPr>
        <w:pStyle w:val="ColorfulListAccent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al communication on residents’ assessment</w:t>
      </w:r>
    </w:p>
    <w:p>
      <w:pPr>
        <w:pStyle w:val="ColorfulListAccent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mentoring</w:t>
      </w:r>
    </w:p>
    <w:p>
      <w:pPr>
        <w:pStyle w:val="ColorfulListAccent1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communication between department  and</w:t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 administration on formative assessment.</w:t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TO GRADING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ent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but poor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able but below average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; meets expectation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expectation</w:t>
      </w:r>
    </w:p>
    <w:p>
      <w:pPr>
        <w:pStyle w:val="ColorfulListAccent1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ACCREDITATION RE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Observations. State Lab division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TION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ab/>
        <w:tab/>
        <w:t xml:space="preserve">    GRADE.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rastructure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power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nd facilities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lth and safety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tions performed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systems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s and Clinical Programmes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emic activities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nnual reports ( comments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ctivities of hospital (comment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of gra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REDITATION                                        FUL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MPO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ab/>
        <w:t xml:space="preserve"> PARTIA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ab/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N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redited to train  ……………………….junior residents and  ……………………….……senior resident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ENERAL RECCOMENDATION BASED ON OBSERV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ccreditation is denied the reason should be st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and signature of accreditation tea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2. 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3. 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4. 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5.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6. 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ignature of head of laboratory department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ignature of hospital director or his representative.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received at the secretariat and signature.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aculty Board recommendation.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                             --------------------------------------------------------------</w:t>
      </w:r>
    </w:p>
    <w:p>
      <w:pPr>
        <w:pStyle w:val="Normal"/>
        <w:rPr/>
      </w:pPr>
      <w:r>
        <w:rPr/>
        <w:t xml:space="preserve">Faculty Chairman                                                                         Faculty Secretary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2240" w:h="15840"/>
      <w:pgMar w:left="72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/>
    <w:rPr>
      <w:rFonts w:ascii="Verdana" w:hAnsi="Verdana" w:cs="Verdana"/>
      <w:sz w:val="16"/>
      <w:szCs w:val="16"/>
    </w:rPr>
  </w:style>
  <w:style w:type="paragraph" w:styleId="Font6">
    <w:name w:val="font6"/>
    <w:basedOn w:val="Normal"/>
    <w:qFormat/>
    <w:pPr/>
    <w:rPr>
      <w:sz w:val="22"/>
      <w:szCs w:val="22"/>
    </w:rPr>
  </w:style>
  <w:style w:type="paragraph" w:styleId="Font7">
    <w:name w:val="font7"/>
    <w:basedOn w:val="Normal"/>
    <w:qFormat/>
    <w:pPr/>
    <w:rPr>
      <w:sz w:val="14"/>
      <w:szCs w:val="1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top"/>
    </w:pPr>
    <w:rPr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jc w:val="center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4:00Z</dcterms:created>
  <dc:creator>SS</dc:creator>
  <dc:description/>
  <dc:language>en-US</dc:language>
  <cp:lastModifiedBy>WACP</cp:lastModifiedBy>
  <cp:lastPrinted>2015-12-01T11:59:00Z</cp:lastPrinted>
  <dcterms:modified xsi:type="dcterms:W3CDTF">2016-02-26T09:44:00Z</dcterms:modified>
  <cp:revision>2</cp:revision>
  <dc:subject/>
  <dc:title>PROPOSED ACCREDITATION FORMAT</dc:title>
</cp:coreProperties>
</file>