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WEST AFRICAN COLLEGE OF PHYSICIANS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CCREDITATION FORMAT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FACULTY OF LABORATORY MEDICIN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MEDICAL MICROBIOLOGY &amp; PARASITOLOGY)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EADINGS</w:t>
      </w:r>
    </w:p>
    <w:p>
      <w:pPr>
        <w:pStyle w:val="Normal"/>
        <w:numPr>
          <w:ilvl w:val="0"/>
          <w:numId w:val="7"/>
        </w:numPr>
        <w:spacing w:lineRule="auto" w:line="48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RA STRUCTURE</w:t>
      </w:r>
    </w:p>
    <w:p>
      <w:pPr>
        <w:pStyle w:val="Normal"/>
        <w:numPr>
          <w:ilvl w:val="0"/>
          <w:numId w:val="7"/>
        </w:numPr>
        <w:spacing w:lineRule="auto" w:line="48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POWER</w:t>
      </w:r>
    </w:p>
    <w:p>
      <w:pPr>
        <w:pStyle w:val="Normal"/>
        <w:numPr>
          <w:ilvl w:val="0"/>
          <w:numId w:val="7"/>
        </w:numPr>
        <w:spacing w:lineRule="auto" w:line="48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QUIPMENT AND FACILITIES</w:t>
      </w:r>
    </w:p>
    <w:p>
      <w:pPr>
        <w:pStyle w:val="Normal"/>
        <w:numPr>
          <w:ilvl w:val="0"/>
          <w:numId w:val="7"/>
        </w:numPr>
        <w:spacing w:lineRule="auto" w:line="48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LTH AND SAFETY</w:t>
      </w:r>
    </w:p>
    <w:p>
      <w:pPr>
        <w:pStyle w:val="Normal"/>
        <w:numPr>
          <w:ilvl w:val="0"/>
          <w:numId w:val="7"/>
        </w:numPr>
        <w:spacing w:lineRule="auto" w:line="48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ESTIGATIONS PERFORMED</w:t>
      </w:r>
    </w:p>
    <w:p>
      <w:pPr>
        <w:pStyle w:val="Normal"/>
        <w:numPr>
          <w:ilvl w:val="0"/>
          <w:numId w:val="7"/>
        </w:numPr>
        <w:spacing w:lineRule="auto" w:line="48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ITY SYSTEMS</w:t>
      </w:r>
    </w:p>
    <w:p>
      <w:pPr>
        <w:pStyle w:val="Normal"/>
        <w:numPr>
          <w:ilvl w:val="0"/>
          <w:numId w:val="7"/>
        </w:numPr>
        <w:spacing w:lineRule="auto" w:line="48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CES AND CLINICAL PROGRAMMMES</w:t>
      </w:r>
    </w:p>
    <w:p>
      <w:pPr>
        <w:pStyle w:val="Normal"/>
        <w:numPr>
          <w:ilvl w:val="0"/>
          <w:numId w:val="7"/>
        </w:numPr>
        <w:spacing w:lineRule="auto" w:line="48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DEMIC ACTIVITIES.</w:t>
      </w:r>
    </w:p>
    <w:p>
      <w:pPr>
        <w:pStyle w:val="Normal"/>
        <w:numPr>
          <w:ilvl w:val="0"/>
          <w:numId w:val="7"/>
        </w:numPr>
        <w:spacing w:lineRule="auto" w:line="48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MMARY OF ANNUAL REPORT OF PRECEDING TWO YEAR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MMARY OF ACTIVITIES OF HOSPITAL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6"/>
        </w:rPr>
        <w:t>CONDITIONS FOR ACCREDITATION FOR EACH DIVISIO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</w:t>
        <w:tab/>
        <w:t>FULL ACCREDITATION (5years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The laboratory must score at least the stated minimum mark in each of the eight (8) sections. </w:t>
      </w:r>
    </w:p>
    <w:p>
      <w:pPr>
        <w:pStyle w:val="Normal"/>
        <w:spacing w:before="0" w:after="0"/>
        <w:ind w:left="10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1080" w:firstLine="360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OR</w:t>
      </w:r>
    </w:p>
    <w:p>
      <w:pPr>
        <w:pStyle w:val="MediumGrid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MediumGrid2"/>
        <w:ind w:left="1980" w:hanging="630"/>
        <w:rPr/>
      </w:pPr>
      <w:r>
        <w:rPr>
          <w:rFonts w:cs="Times New Roman" w:ascii="Times New Roman" w:hAnsi="Times New Roman"/>
          <w:b/>
          <w:sz w:val="24"/>
        </w:rPr>
        <w:t>B.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The laboratory scores at least the minimum in seven areas plus a score of not more than 5% points below the minimum in the eighth area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</w:t>
        <w:tab/>
        <w:t xml:space="preserve">TWO YEARS ACCREDITATION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140" w:hanging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f laboratory attains at least a minimum score in six of the eight sections, it must be given two years        accreditation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</w:t>
        <w:tab/>
        <w:t>NO ACCREDITATIO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The laboratory does not satisfy ‘2’ abov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 xml:space="preserve">PHYSICAL STRUCTUR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DICAL MICROBIOLOGY &amp; PARASITOLOGY LABORATORY </w:t>
      </w:r>
    </w:p>
    <w:p>
      <w:pPr>
        <w:pStyle w:val="MediumGrid2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ab/>
        <w:tab/>
        <w:t xml:space="preserve">Items (i) – (x) </w:t>
        <w:tab/>
        <w:t>Grade as Poor; Below average; Satisfactory</w:t>
      </w:r>
    </w:p>
    <w:p>
      <w:pPr>
        <w:pStyle w:val="MediumGrid2"/>
        <w:ind w:left="2610" w:hanging="117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MediumGrid2"/>
        <w:ind w:left="2610" w:hanging="1170"/>
        <w:rPr/>
      </w:pPr>
      <w:r>
        <w:rPr>
          <w:rFonts w:cs="Times New Roman" w:ascii="Times New Roman" w:hAnsi="Times New Roman"/>
          <w:b/>
          <w:sz w:val="24"/>
        </w:rPr>
        <w:t xml:space="preserve">Item (xi)     Grade as 0 – Not Present; 1- Poor; 2. Below average; 3 – Acceptable; 4 – above  average; 5- Excellent </w:t>
      </w:r>
    </w:p>
    <w:p>
      <w:pPr>
        <w:pStyle w:val="MediumGrid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MediumGrid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8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1710"/>
        <w:gridCol w:w="2070"/>
        <w:gridCol w:w="1440"/>
        <w:gridCol w:w="15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 / 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T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 PRESENT &amp; FUNCTION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 DESIRABLE (FOR 500 BED HOSPIT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MARK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ock wor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dows and doo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ofing and ceil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suppl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suppl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ff toile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ents toile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ients waiting area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che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cker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ace:    Reception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Administration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Chief Tech/scientist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HOD Offic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Consultants office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Libra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Staff rest room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Residents room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Seminar room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Main Laboratorie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Special Labs (list them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Store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Sluic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Call duty roo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Autoclave roo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firstLine="720"/>
        <w:rPr/>
      </w:pPr>
      <w:r>
        <w:rPr/>
        <w:t xml:space="preserve">Items (i) – (x) </w:t>
        <w:tab/>
        <w:t>Grade as:   Poor, Below average, Satisfactor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To pass MUST score at least 40% initially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 be increased to 60% in 3 years.</w:t>
      </w:r>
    </w:p>
    <w:p>
      <w:pPr>
        <w:sectPr>
          <w:footerReference w:type="default" r:id="rId2"/>
          <w:type w:val="nextPage"/>
          <w:pgSz w:w="12240" w:h="15840"/>
          <w:pgMar w:left="720" w:right="5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</w:rPr>
      </w:pPr>
      <w:r>
        <w:rPr>
          <w:b/>
        </w:rPr>
        <w:t>Additional comments: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 xml:space="preserve">MANPOWER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DICAL MICROBIOLOGY &amp; PARASITOLOGY DEPARTMENT </w:t>
      </w:r>
    </w:p>
    <w:p>
      <w:pPr>
        <w:pStyle w:val="MediumGrid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Grade as 0 – Not Present; 1 – Poor; 2 – Below average; 3- Acceptable; 4 – above average; 5 – Excellent </w:t>
      </w:r>
    </w:p>
    <w:tbl>
      <w:tblPr>
        <w:tblW w:w="108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980"/>
        <w:gridCol w:w="2070"/>
        <w:gridCol w:w="1350"/>
        <w:gridCol w:w="171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 / 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T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 PRESENT  &amp; FUNCTION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 DESIRABLE (FOR 500 BED HOSPITAL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MARK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d of Depart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cs="Times New Roman" w:ascii="Times New Roman" w:hAnsi="Times New Roman"/>
              </w:rPr>
              <w:t xml:space="preserve">Consultant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sident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search Scientist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ief  Lab Scientis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ther Medical Lab Scientist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 Technical Assts/Med. Lab Ass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ministrative officer (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cretarial Staff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cs="Times New Roman" w:ascii="Times New Roman" w:hAnsi="Times New Roman"/>
              </w:rPr>
              <w:t>Clerical Staf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ptionist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ection Control Nurse (for the Hos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cs="Times New Roman" w:ascii="Times New Roman" w:hAnsi="Times New Roman"/>
              </w:rPr>
              <w:t xml:space="preserve">Nursing officer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eaner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iver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thers (specify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Pass:  </w:t>
      </w:r>
      <w:r>
        <w:rPr>
          <w:b/>
        </w:rPr>
        <w:t>MUST have a minimum of 50% in the first accreditation.</w:t>
      </w:r>
    </w:p>
    <w:p>
      <w:pPr>
        <w:pStyle w:val="Normal"/>
        <w:rPr>
          <w:b/>
          <w:b/>
        </w:rPr>
      </w:pPr>
      <w:r>
        <w:rPr>
          <w:b/>
        </w:rPr>
        <w:t>To be increased to 75% in 3 years</w:t>
      </w:r>
    </w:p>
    <w:p>
      <w:pPr>
        <w:pStyle w:val="Normal"/>
        <w:rPr>
          <w:b/>
          <w:b/>
        </w:rPr>
      </w:pPr>
      <w:r>
        <w:rPr>
          <w:b/>
        </w:rPr>
        <w:t>Additional comme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 xml:space="preserve">EQUIPMENT LIS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DICAL MICROBIOLOGY &amp; PARASITOLOGY DEPARTMENT </w:t>
      </w:r>
    </w:p>
    <w:p>
      <w:pPr>
        <w:pStyle w:val="Normal"/>
        <w:rPr/>
      </w:pPr>
      <w:r>
        <w:rPr/>
        <w:t xml:space="preserve">Grade as 0 – Not Present; 1 – Poor; 2 – Below average;  3 – Acceptable; 4 – above average; 5 – Excellent </w:t>
      </w:r>
    </w:p>
    <w:tbl>
      <w:tblPr>
        <w:tblW w:w="109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751"/>
        <w:gridCol w:w="1971"/>
        <w:gridCol w:w="2139"/>
        <w:gridCol w:w="1340"/>
        <w:gridCol w:w="1821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 / N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TEM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 PRESENT  &amp; FUNCTIONAL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 DESIRABLE (FOR 500 BED HOSPITAL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MARKS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mestic refrigerators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mestic deep freezers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/ 80 Freeze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ch top centrifuge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ytical balance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cs="Times New Roman" w:ascii="Times New Roman" w:hAnsi="Times New Roman"/>
              </w:rPr>
              <w:t>Incubators (+ 1 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t air oven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ter bath, various sizes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ght microscopes (Binoculars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 microscope (multiple heads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scope with camera (digital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glepoise lamp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op clocks /timers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erobic jars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urbidometer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munoassay reader and printer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set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munoassay washer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tomatic pipettes, fixed and variable volume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rm quality analyzer *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tilling plant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toclave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vacuum, 4 potabl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sktop computers with monitors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nters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ining rack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H meter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ubar counting chamber &amp; Fuchs Rosenthal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ube racks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erilizing bottles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lass wares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riable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ing cylinder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unnels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wire loop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uorescent microscope *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ctec for blood culture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tec for TB *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 burner/Bunsen burner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s (specify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 Pass: Must have at least 60% (Core equipment must however be in place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 be increased to 70% in 3 yea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dditional comme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720" w:right="5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ditional comments: * Items not available in the Dept. but available in the hospital or nearby hospit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HEALTH AND SAFETY</w:t>
      </w:r>
    </w:p>
    <w:p>
      <w:pPr>
        <w:pStyle w:val="MediumGrid2"/>
        <w:ind w:left="360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ediumGrid2"/>
        <w:ind w:left="144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MEDICAL MICROBIOLOGY &amp; PARASITOLOGY DEPARTMENT </w:t>
      </w:r>
    </w:p>
    <w:p>
      <w:pPr>
        <w:pStyle w:val="MediumGrid2"/>
        <w:ind w:left="360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 xml:space="preserve">Grade as 0 – Not Present; 1 – Poor; 2 – Below average;  3 – Acceptable; 4 – above average; 5 – Excellent </w:t>
      </w:r>
    </w:p>
    <w:tbl>
      <w:tblPr>
        <w:tblW w:w="110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960"/>
        <w:gridCol w:w="2610"/>
        <w:gridCol w:w="1530"/>
        <w:gridCol w:w="21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 / 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TE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ESENT / ABSEN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MARK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ste disposal.  Bin removal and disposal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lectrical switches.  No exposure of live conductor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dders and stairways in good conditio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tective clothing (coats, gloves, aprons)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re fighting equipment </w:t>
            </w:r>
          </w:p>
          <w:p>
            <w:pPr>
              <w:pStyle w:val="MediumGrid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table extinguishes </w:t>
            </w:r>
          </w:p>
          <w:p>
            <w:pPr>
              <w:pStyle w:val="MediumGrid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arm system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fety equipment </w:t>
            </w:r>
          </w:p>
          <w:p>
            <w:pPr>
              <w:pStyle w:val="MediumGrid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ye wash bottles </w:t>
            </w:r>
          </w:p>
          <w:p>
            <w:pPr>
              <w:pStyle w:val="MediumGrid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mergency shower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rgonomic factors </w:t>
            </w:r>
          </w:p>
          <w:p>
            <w:pPr>
              <w:pStyle w:val="MediumGrid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ating adequate </w:t>
            </w:r>
          </w:p>
          <w:p>
            <w:pPr>
              <w:pStyle w:val="MediumGrid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cessibility of exit way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cumentation of internal incident/injury/needle stick/repor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and decontaminatio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ological safety cabinet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al precautions for handling blood and body fluid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ining programs for laboratory personnel in safe working habit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pointment of a safety officer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re staffs fully immunized?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gramme for disposal of infectious wast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aid bo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al box for acids /inflammable material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ght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iction of the floor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cs="Times New Roman" w:ascii="Times New Roman" w:hAnsi="Times New Roman"/>
              </w:rPr>
              <w:t>Safe arrangements of items in the la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t exposure prophylaxi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MediumGri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Additional Comments: </w:t>
      </w:r>
      <w:r>
        <w:rPr>
          <w:b/>
        </w:rPr>
        <w:t>This is a new section that requires a minimum of 40% as pass mark. This MUST be increased to 60% in 3 years</w:t>
      </w:r>
    </w:p>
    <w:p>
      <w:pPr>
        <w:pStyle w:val="Normal"/>
        <w:rPr/>
      </w:pPr>
      <w:r>
        <w:rPr/>
      </w:r>
    </w:p>
    <w:p>
      <w:pPr>
        <w:pStyle w:val="MediumGri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ediumGri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ediumGri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 xml:space="preserve">INVESTIGATIONS PERFORMED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DICAL MICROBIOLOGY &amp; PARASITOLOGY LABORTATORY </w:t>
      </w:r>
    </w:p>
    <w:p>
      <w:pPr>
        <w:pStyle w:val="Normal"/>
        <w:rPr/>
      </w:pPr>
      <w:r>
        <w:rPr/>
        <w:t xml:space="preserve">Grading  0 – Not present/never done; 1 – Suspended;  2 – rarely done;  3 – Regularly done </w:t>
      </w:r>
    </w:p>
    <w:tbl>
      <w:tblPr>
        <w:tblW w:w="110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2250"/>
        <w:gridCol w:w="1980"/>
        <w:gridCol w:w="1350"/>
        <w:gridCol w:w="174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ST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O. DONE PREVIOUS YEA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F NOT DONE REASO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MARK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ol M/C/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ine M/C/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sts for malaria parasite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ipheral thin blood film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utum AFB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utum M/C/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lood cultur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rile Fluid M/C/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abs M/C/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F M/C/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biotic Sensitivity Test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 Body Fluid M/C/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in Snip &amp; Scraping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H Mount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ungal Cultur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ycobacterial Cultur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munology:</w:t>
            </w:r>
          </w:p>
          <w:p>
            <w:pPr>
              <w:pStyle w:val="MediumGrid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BV</w:t>
            </w:r>
          </w:p>
          <w:p>
            <w:pPr>
              <w:pStyle w:val="MediumGrid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CV</w:t>
            </w:r>
          </w:p>
          <w:p>
            <w:pPr>
              <w:pStyle w:val="MediumGrid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V</w:t>
            </w:r>
          </w:p>
          <w:p>
            <w:pPr>
              <w:pStyle w:val="MediumGrid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rcsh Complex </w:t>
            </w:r>
          </w:p>
          <w:p>
            <w:pPr>
              <w:pStyle w:val="MediumGrid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SF Serology </w:t>
            </w:r>
          </w:p>
          <w:p>
            <w:pPr>
              <w:pStyle w:val="MediumGrid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RP </w:t>
            </w:r>
          </w:p>
          <w:p>
            <w:pPr>
              <w:pStyle w:val="MediumGrid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O Titr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va &amp; Parasites in blood, stool &amp; Tissue and other sample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en analysi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R tes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munophenotyping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socomial infection contro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tenatal screening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utbreak investigation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Minimum mark to pass 60% . To be increased to 75% in 3 year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ADDITIONAL COMME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 xml:space="preserve">QUALITY SYSTEM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DICAL MICROBIOLOGY &amp; PARASITOLOGY LABORATORY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rading:  0 – Absent;  1 – Present poor;  2 – barely acceptable;  3 – Acceptable;  4 – Above average;  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 –    Very High Standard 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960"/>
        <w:gridCol w:w="2160"/>
        <w:gridCol w:w="1620"/>
        <w:gridCol w:w="264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 / 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ESENT / ABSEN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MARK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sence of quality manua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sence of quality control office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e of internal quality control materia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sence of control chart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ticipation in external quality contro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rol of stain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rol of isolates / identification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rol of antibiotic sensitivity testing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ords of temperatures in fridges, incubator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ord of temperatures in freezers, ove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rol of serologic test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 operating procedures displayed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ords on equipment maintenanc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cumentation of errors and ac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iciency assess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ediumGrid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ditional comments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</w:rPr>
        <w:t>This is a completely new section.</w:t>
      </w:r>
    </w:p>
    <w:p>
      <w:pPr>
        <w:pStyle w:val="MediumGri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>Minimum of 40% must be available. (This must be increased to 70% in 3years)</w:t>
      </w:r>
    </w:p>
    <w:p>
      <w:pPr>
        <w:pStyle w:val="MediumGri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 xml:space="preserve">SERVICES AND CLINICAL PROGRAMME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DICAL MICROBIOLOGY &amp; PARASITOLOGY </w:t>
      </w:r>
    </w:p>
    <w:p>
      <w:pPr>
        <w:pStyle w:val="Normal"/>
        <w:rPr/>
      </w:pPr>
      <w:r>
        <w:rPr/>
        <w:t xml:space="preserve">Grading:  0 – Not present/never done;  1 – Suspended;  2 – rarely done;  3 – Regularly done </w:t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960"/>
        <w:gridCol w:w="2070"/>
        <w:gridCol w:w="435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 / 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T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REQUENCY PER WEEK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/REMARK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y investigations for the hospital </w:t>
            </w:r>
          </w:p>
          <w:p>
            <w:pPr>
              <w:pStyle w:val="MediumGrid2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ular hour </w:t>
            </w:r>
          </w:p>
          <w:p>
            <w:pPr>
              <w:pStyle w:val="MediumGrid2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mergency service </w:t>
            </w:r>
          </w:p>
          <w:p>
            <w:pPr>
              <w:pStyle w:val="MediumGrid2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P, Blood culture, Sterile fluid, CSF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y investigation for outside client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ecialist clinics </w:t>
            </w:r>
          </w:p>
          <w:p>
            <w:pPr>
              <w:pStyle w:val="MediumGrid2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I/HIV Clinic </w:t>
            </w:r>
          </w:p>
          <w:p>
            <w:pPr>
              <w:pStyle w:val="MediumGrid2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ectious Disease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re of Ward patient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ecialist Consultation (in/out-patient)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thers – specify </w:t>
            </w:r>
          </w:p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ediumGrid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ditional comments: Must have at least 70%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ACADEMIC ACTIVITI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A:  STUC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                                                                                                                              GRAD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0        1     2     3     4     5</w:t>
      </w:r>
    </w:p>
    <w:p>
      <w:pPr>
        <w:pStyle w:val="ColorfulListAccent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al Library</w:t>
      </w:r>
    </w:p>
    <w:p>
      <w:pPr>
        <w:pStyle w:val="ColorfulListAccent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spital library</w:t>
      </w:r>
    </w:p>
    <w:p>
      <w:pPr>
        <w:pStyle w:val="ColorfulListAccent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et access</w:t>
      </w:r>
    </w:p>
    <w:p>
      <w:pPr>
        <w:pStyle w:val="ColorfulListAccent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inar/conference room</w:t>
      </w:r>
    </w:p>
    <w:p>
      <w:pPr>
        <w:pStyle w:val="ColorfulListAccent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’ rest room</w:t>
      </w:r>
    </w:p>
    <w:p>
      <w:pPr>
        <w:pStyle w:val="ColorfulListAccent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</w:p>
    <w:p>
      <w:pPr>
        <w:pStyle w:val="ColorfulListAccent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</w:p>
    <w:p>
      <w:pPr>
        <w:pStyle w:val="ColorfulListAccent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B:   ACTIVITIES</w:t>
      </w:r>
    </w:p>
    <w:tbl>
      <w:tblPr>
        <w:tblW w:w="109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4555"/>
        <w:gridCol w:w="2377"/>
        <w:gridCol w:w="209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IAL NUMBER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EQUENCY PER MONTH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MARK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nd round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l lecture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l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earch seminar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e presentation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nal presentation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nico-pathological conferenc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 departmental clinical meeting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 Clinical posting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ection control meeting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ditional comments: Minimum of 80% must be prese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C :   ASSESSMENT AND COUNSELLING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RAD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ITEM                                                                                      0    1     2       3       4        5</w:t>
      </w:r>
    </w:p>
    <w:p>
      <w:pPr>
        <w:pStyle w:val="ColorfulListAccent1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ative assessment  as observed from Log books</w:t>
      </w:r>
    </w:p>
    <w:p>
      <w:pPr>
        <w:pStyle w:val="ColorfulListAccent1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al communication on residents’ assessment</w:t>
      </w:r>
    </w:p>
    <w:p>
      <w:pPr>
        <w:pStyle w:val="ColorfulListAccent1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dence of mentoring</w:t>
      </w:r>
    </w:p>
    <w:p>
      <w:pPr>
        <w:pStyle w:val="ColorfulListAccent1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dence of communication between department  and</w:t>
      </w:r>
    </w:p>
    <w:p>
      <w:pPr>
        <w:pStyle w:val="ColorfulListAccen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spital administration on formative assessment.</w:t>
      </w:r>
    </w:p>
    <w:p>
      <w:pPr>
        <w:pStyle w:val="ColorfulListAccen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O GRADING</w:t>
      </w:r>
    </w:p>
    <w:p>
      <w:pPr>
        <w:pStyle w:val="ColorfulListAccent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sent</w:t>
      </w:r>
    </w:p>
    <w:p>
      <w:pPr>
        <w:pStyle w:val="ColorfulListAccent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 but poor</w:t>
      </w:r>
    </w:p>
    <w:p>
      <w:pPr>
        <w:pStyle w:val="ColorfulListAccent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ptable but below average</w:t>
      </w:r>
    </w:p>
    <w:p>
      <w:pPr>
        <w:pStyle w:val="ColorfulListAccent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erage; meets expectation</w:t>
      </w:r>
    </w:p>
    <w:p>
      <w:pPr>
        <w:pStyle w:val="ColorfulListAccent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ve expectation</w:t>
      </w:r>
    </w:p>
    <w:p>
      <w:pPr>
        <w:pStyle w:val="ColorfulListAccent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llen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</w:rPr>
        <w:t>ACCREDITATION REPORT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neral Observations. State Lab division………………………………………..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TION                                                                                                     GRADE.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rastructure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power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quipment and facilities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lth and safety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estigations performed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ity systems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ces and Clinical Programmes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demic activities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mmary of annual reports ( comment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mmary of activities of hospital (comment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ummary of grading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CCREDITATION                                       </w:t>
        <w:tab/>
        <w:tab/>
        <w:t xml:space="preserve"> FULL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</w:rPr>
        <w:tab/>
        <w:tab/>
        <w:t>TEMPORAR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</w:rPr>
        <w:tab/>
        <w:tab/>
        <w:t xml:space="preserve"> PARTIAL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</w:rPr>
        <w:tab/>
        <w:tab/>
        <w:t>DENI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redited to train  ……….junior residents and  …………senior reside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GENERAL RECCOMENDATION BASED ON OBSERVATION.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accreditation is denied the reason should be stated abov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s and signature of accreditation team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1.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2. 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3. 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4. 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</w:rPr>
        <w:t>5.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</w:rPr>
        <w:t>6. 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</w:t>
      </w:r>
    </w:p>
    <w:p>
      <w:pPr>
        <w:pStyle w:val="Normal"/>
        <w:rPr/>
      </w:pPr>
      <w:r>
        <w:rPr>
          <w:rFonts w:cs="Times New Roman" w:ascii="Times New Roman" w:hAnsi="Times New Roman"/>
        </w:rPr>
        <w:t>Name and signature of head of laboratory department------------------------------------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and signature of hospital director or his representative.----------------------------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received at the secretariat and signature.------------------------------------------------------------------</w:t>
      </w:r>
      <w:r>
        <w:rPr/>
        <w:t>-</w:t>
      </w:r>
      <w:r>
        <w:rPr>
          <w:rFonts w:cs="Times New Roman" w:ascii="Times New Roman" w:hAnsi="Times New Roman"/>
        </w:rPr>
        <w:t>---------------</w:t>
      </w:r>
      <w:r>
        <w:rPr/>
        <w:t>--------</w:t>
      </w:r>
      <w:r>
        <w:rPr>
          <w:rFonts w:cs="Times New Roman" w:ascii="Times New Roman" w:hAnsi="Times New Roman"/>
        </w:rPr>
        <w:t>-----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Faculty Board recommendation.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                             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culty Chairman                                                                         Faculty Secretary.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576" w:right="576" w:gutter="0" w:header="432" w:top="864" w:footer="14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CP ACCREDITATI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1170" w:hanging="45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41:00Z</dcterms:created>
  <dc:creator>Prof. J. Newman</dc:creator>
  <dc:description/>
  <dc:language>en-US</dc:language>
  <cp:lastModifiedBy>WACP</cp:lastModifiedBy>
  <cp:lastPrinted>2015-11-11T10:35:00Z</cp:lastPrinted>
  <dcterms:modified xsi:type="dcterms:W3CDTF">2016-02-26T09:41:00Z</dcterms:modified>
  <cp:revision>2</cp:revision>
  <dc:subject/>
  <dc:title/>
</cp:coreProperties>
</file>