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>WEST AFRICAN COLLEGE OF PHYSICIANS</w:t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>ACCREDITATION FORMAT</w:t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FACULTY OF LABORATORY MEDICINE</w:t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44"/>
          <w:szCs w:val="28"/>
        </w:rPr>
        <w:t>ANATOMICAL PATHOLOGY</w:t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ST AFRICAN COLLEGE OF PHYSICIANS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CREDITATION FORMAT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FACULTY OF LABORATORY MEDIC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DINGS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INFRA STRUCTURE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MANPOWER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EQUIPMENT AND FACILITIES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HEALTH AND SAFETY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INVESTIGATIONS PERFORMED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QUALITY SYSTEMS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SERVICES AND CLINICAL PROGRAMMMES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ACADEMIC ACTIVITIES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SUMMARY OF ANNUAL REPORT OF PRECEDING TWO YEAR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MMARY OF ACTIVITIES OF HOSPI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NDITIONS FOR ACCREDITATION FOR EACH DIVIS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</w:t>
        <w:tab/>
        <w:t>FULL ACCREDITATION (5years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6"/>
        </w:numPr>
        <w:ind w:left="1710" w:hanging="360"/>
        <w:rPr>
          <w:b/>
          <w:b/>
        </w:rPr>
      </w:pPr>
      <w:r>
        <w:rPr>
          <w:b/>
        </w:rPr>
        <w:t xml:space="preserve">The laboratory must score at least the stated minimum mark in each of the eight (8) sections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/>
      </w:pPr>
      <w:r>
        <w:rPr>
          <w:b/>
        </w:rPr>
        <w:t xml:space="preserve">       </w:t>
      </w:r>
      <w:r>
        <w:rPr>
          <w:b/>
        </w:rPr>
        <w:t>OR</w:t>
      </w:r>
    </w:p>
    <w:p>
      <w:pPr>
        <w:pStyle w:val="MediumGrid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ediumGrid2"/>
        <w:tabs>
          <w:tab w:val="clear" w:pos="720"/>
        </w:tabs>
        <w:ind w:left="1890" w:hanging="540"/>
        <w:rPr/>
      </w:pPr>
      <w:r>
        <w:rPr>
          <w:rFonts w:cs="Times New Roman" w:ascii="Times New Roman" w:hAnsi="Times New Roman"/>
          <w:b/>
          <w:sz w:val="24"/>
        </w:rPr>
        <w:t>B.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The laboratory scores at least the minimum in seven areas plus a score of not more than 5%  points below the minimum in the eighth area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30"/>
        <w:rPr>
          <w:b/>
          <w:b/>
        </w:rPr>
      </w:pPr>
      <w:r>
        <w:rPr>
          <w:b/>
        </w:rPr>
        <w:t>2.</w:t>
        <w:tab/>
        <w:t xml:space="preserve">TWO YEARS ACCREDIT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90"/>
        <w:rPr>
          <w:b/>
          <w:b/>
        </w:rPr>
      </w:pPr>
      <w:r>
        <w:rPr>
          <w:b/>
        </w:rPr>
        <w:t>If laboratory attains at least a minimum score in six of the eight sections, it must be given two years accredi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</w:t>
        <w:tab/>
        <w:t>NO ACCREDI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The laboratory does not satisfy ‘2’ abov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2"/>
        </w:rPr>
      </w:pPr>
      <w:r>
        <w:rPr>
          <w:b/>
          <w:szCs w:val="22"/>
        </w:rPr>
        <w:t>PHYSICAL STRUCTURE (10 point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NATOMICAL PATHOLOGY LABORATOR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7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654"/>
        <w:gridCol w:w="1947"/>
        <w:gridCol w:w="2042"/>
        <w:gridCol w:w="1303"/>
        <w:gridCol w:w="1495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IAL NO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PRESENT AND FUNCTION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ESIRABLE (FOR 500 BED HOSPITAL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 Wor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and door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fing and ceili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suppl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suppl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toilet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s toilet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s waiting are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ker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ce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cept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dministrat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hief Tech/Scientis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.O.D. Office</w:t>
            </w:r>
          </w:p>
          <w:p>
            <w:pPr>
              <w:pStyle w:val="Normal"/>
              <w:spacing w:before="0" w:after="10"/>
              <w:rPr>
                <w:szCs w:val="22"/>
              </w:rPr>
            </w:pPr>
            <w:r>
              <w:rPr>
                <w:szCs w:val="22"/>
              </w:rPr>
              <w:t>Office</w:t>
            </w:r>
          </w:p>
          <w:p>
            <w:pPr>
              <w:pStyle w:val="Normal"/>
              <w:spacing w:before="0" w:after="10"/>
              <w:rPr>
                <w:szCs w:val="22"/>
              </w:rPr>
            </w:pPr>
            <w:r>
              <w:rPr>
                <w:szCs w:val="22"/>
              </w:rPr>
              <w:t>Consultants Offices</w:t>
            </w:r>
          </w:p>
          <w:p>
            <w:pPr>
              <w:pStyle w:val="Normal"/>
              <w:spacing w:before="0" w:after="1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ibrary</w:t>
            </w:r>
          </w:p>
          <w:p>
            <w:pPr>
              <w:pStyle w:val="Normal"/>
              <w:spacing w:before="0" w:after="1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taff rest room</w:t>
            </w:r>
          </w:p>
          <w:p>
            <w:pPr>
              <w:pStyle w:val="Normal"/>
              <w:spacing w:before="0" w:after="1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sidents room</w:t>
            </w:r>
          </w:p>
          <w:p>
            <w:pPr>
              <w:pStyle w:val="Normal"/>
              <w:spacing w:before="0" w:after="1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eminar room</w:t>
            </w:r>
          </w:p>
          <w:p>
            <w:pPr>
              <w:pStyle w:val="Normal"/>
              <w:spacing w:before="0" w:after="1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ut-up  room</w:t>
            </w:r>
          </w:p>
          <w:p>
            <w:pPr>
              <w:pStyle w:val="Normal"/>
              <w:spacing w:before="0" w:after="1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General laboratory</w:t>
            </w:r>
          </w:p>
          <w:p>
            <w:pPr>
              <w:pStyle w:val="Normal"/>
              <w:spacing w:before="0" w:after="1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pecial techniques room</w:t>
            </w:r>
          </w:p>
          <w:p>
            <w:pPr>
              <w:pStyle w:val="Normal"/>
              <w:spacing w:before="0" w:after="1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ytology laboratory</w:t>
            </w:r>
          </w:p>
          <w:p>
            <w:pPr>
              <w:pStyle w:val="Normal"/>
              <w:spacing w:before="0" w:after="1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hanging room</w:t>
            </w:r>
          </w:p>
          <w:p>
            <w:pPr>
              <w:pStyle w:val="Normal"/>
              <w:spacing w:before="0" w:after="1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porting room</w:t>
            </w:r>
          </w:p>
          <w:p>
            <w:pPr>
              <w:pStyle w:val="Normal"/>
              <w:spacing w:before="0" w:after="1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t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Cryostat Room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FNAC Procedures Room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Cytology Screening Room</w:t>
      </w:r>
    </w:p>
    <w:p>
      <w:pPr>
        <w:pStyle w:val="Normal"/>
        <w:rPr>
          <w:b/>
          <w:b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ems (i) – (x) </w:t>
        <w:tab/>
        <w:t>Grade as:   Poor, Below average, Satisfact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em (xi) – Grade As:</w:t>
      </w:r>
    </w:p>
    <w:p>
      <w:pPr>
        <w:pStyle w:val="Normal"/>
        <w:rPr/>
      </w:pPr>
      <w:r>
        <w:rPr>
          <w:sz w:val="22"/>
          <w:szCs w:val="22"/>
        </w:rPr>
        <w:t>0 – Not preset</w:t>
        <w:tab/>
        <w:t>1 – Poor 2 – Below average</w:t>
        <w:tab/>
        <w:t>3 – Acceptable 4 – Above average 5 – Excell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o pass MUST score at least 40% initiall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be increased to 60% in 3 year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ditional comments: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ab/>
        <w:t>2. MANPOWER (15 points)</w:t>
      </w:r>
    </w:p>
    <w:p>
      <w:pPr>
        <w:pStyle w:val="Normal"/>
        <w:tabs>
          <w:tab w:val="clear" w:pos="720"/>
          <w:tab w:val="left" w:pos="5235" w:leader="none"/>
        </w:tabs>
        <w:ind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20"/>
        <w:rPr>
          <w:b/>
          <w:b/>
          <w:szCs w:val="22"/>
        </w:rPr>
      </w:pPr>
      <w:r>
        <w:rPr>
          <w:b/>
          <w:szCs w:val="22"/>
        </w:rPr>
        <w:t>MINIMUM REQUIREMENTS FOR TRAINING RESIDENTS IN ANATOMICAL PATHOLOG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ANATOMICAL PATHOLOGY LABORATORY (500 Bed Hospita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723"/>
        <w:gridCol w:w="1690"/>
        <w:gridCol w:w="2076"/>
        <w:gridCol w:w="1528"/>
        <w:gridCol w:w="1514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IAL NO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PRESEN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REQUIREME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of Departmen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n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consulta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Lab. Scientis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Med. Lab. Scientis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. Technician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. Attendan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l staff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rical staff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is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 (specify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tuary Attendant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Grade As:</w:t>
      </w:r>
    </w:p>
    <w:p>
      <w:pPr>
        <w:pStyle w:val="Normal"/>
        <w:ind w:firstLine="720"/>
        <w:rPr/>
      </w:pPr>
      <w:r>
        <w:rPr/>
        <w:t>0 – Not present</w:t>
      </w:r>
    </w:p>
    <w:p>
      <w:pPr>
        <w:pStyle w:val="Normal"/>
        <w:rPr/>
      </w:pPr>
      <w:r>
        <w:rPr/>
        <w:tab/>
        <w:t>1 – Poor</w:t>
      </w:r>
    </w:p>
    <w:p>
      <w:pPr>
        <w:pStyle w:val="Normal"/>
        <w:rPr/>
      </w:pPr>
      <w:r>
        <w:rPr/>
        <w:tab/>
        <w:t>2 – Below</w:t>
      </w:r>
    </w:p>
    <w:p>
      <w:pPr>
        <w:pStyle w:val="Normal"/>
        <w:rPr/>
      </w:pPr>
      <w:r>
        <w:rPr/>
        <w:tab/>
        <w:t>3 – Acceptable</w:t>
      </w:r>
    </w:p>
    <w:p>
      <w:pPr>
        <w:pStyle w:val="Normal"/>
        <w:rPr/>
      </w:pPr>
      <w:r>
        <w:rPr/>
        <w:tab/>
        <w:t>4 – Above Aver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ass:  </w:t>
      </w:r>
      <w:r>
        <w:rPr>
          <w:b/>
        </w:rPr>
        <w:t>MUST have a minimum of 50% in the first accreditation.</w:t>
      </w:r>
    </w:p>
    <w:p>
      <w:pPr>
        <w:pStyle w:val="Normal"/>
        <w:rPr>
          <w:b/>
          <w:b/>
        </w:rPr>
      </w:pPr>
      <w:r>
        <w:rPr>
          <w:b/>
        </w:rPr>
        <w:t>To be increased to 75% in 3 yea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Cs w:val="22"/>
        </w:rPr>
        <w:t>EQUIPMENT LIST (20 points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MINIMUM REQUIREMENTS FOR TRAINING RESIDENTS IN ANATOMICAL PATHOLOG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2"/>
        </w:rPr>
        <w:t>ANATOMICAL PATHOLOGY LABORATORY (Equipment)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sent, 1- poor, 2- below average, 3- acceptable,; 4- Above average; 5- Excellent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924"/>
        <w:gridCol w:w="1842"/>
        <w:gridCol w:w="1985"/>
        <w:gridCol w:w="1559"/>
        <w:gridCol w:w="1559"/>
      </w:tblGrid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RIAL NO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TE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 PRES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. DESIRABLE (FOR 500 BED HOSPIT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MARKS</w:t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Tissue Processor complete with accessor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Wax Mounting Ba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Paraffin Wax Ov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Embedding Mould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As Tissue Casset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Rotary Microt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Knife Sharpener (if Neede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Microtome Knives/Bl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Adequate nu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Microscop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Multihead teach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Double-headed Resear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Double –headed Teach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/per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Slide filing cabine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Capacity for 1 mill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Gas Cylinder and Burn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As need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Cryost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Liquid Nitrog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Slide projec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  <w:t>Consumab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  <w:t>Stains</w:t>
            </w:r>
          </w:p>
          <w:p>
            <w:pPr>
              <w:pStyle w:val="Normal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lang w:val="fr-FR"/>
              </w:rPr>
            </w:pPr>
            <w:r>
              <w:rPr>
                <w:lang w:val="fr-FR"/>
              </w:rPr>
              <w:t>Stai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  <w:t>Wax</w:t>
            </w:r>
          </w:p>
          <w:p>
            <w:pPr>
              <w:pStyle w:val="Normal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  <w:t>Xylene et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Adequate nu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Pathology Museum Po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Adequate Nu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Mortu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Autopsy/ Dissection Ro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Autopsy/ Dissection Tab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6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Changing ro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Registration and Documentation ro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57"/>
              <w:rPr/>
            </w:pPr>
            <w:r>
              <w:rPr/>
              <w:t>Cold room/Refrigeration Space (Min 48 bodi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57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17.</w:t>
        <w:tab/>
        <w:tab/>
        <w:t>Water Bath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8.</w:t>
        <w:tab/>
        <w:tab/>
        <w:t>Hot Plate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9.</w:t>
        <w:tab/>
        <w:tab/>
        <w:t>Fridge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0. </w:t>
        <w:tab/>
        <w:t>Fork Lif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1.</w:t>
        <w:tab/>
        <w:tab/>
        <w:t>Trolley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Pass: Must have at least 60% (Core equipment must however be in plac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be increased to 70% in 3 yea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5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  <w:t>Additional com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4. HEALTH AND SAFET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MINIMUM REQUIREMENTS FOR TRAINING RESIDENTS IN ANATOMICAL PATHOLOG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rades as 0 – Not Present; 1 – Poor; 2 – Below average; 3 – Acceptable; 4 – above average; 5 – Excell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50"/>
        <w:gridCol w:w="1350"/>
        <w:gridCol w:w="2160"/>
        <w:gridCol w:w="10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IAL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ESIRABLE (FOR 500 BED HOSPIT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.  Bin removal and dispos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switches.  No exposure of live conducto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ders and stairways in good con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ve clothing (coats, gloves, aprons, marks, goggle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fighting equip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ble extinguish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sys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Equip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wash bottl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sh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onomic factor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ting adequat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ibility of exit way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of internal incident/injury, needle stick/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decontamin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al safety cabin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al precautions for handling blood and body flui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programs for laboratory personnel in safe working habi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of a safety offic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taffs fully immuniz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e for disposal of infectious was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aid bo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box for acids/inflammable materia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ction of the flo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 arrangements of things in the la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exposure prophylax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dditional Comments: </w:t>
      </w:r>
      <w:r>
        <w:rPr>
          <w:b/>
        </w:rPr>
        <w:t>This is a new section that requires a minimum of 40% as pass mark. This MUST be increased to 60% in 3 years</w:t>
      </w:r>
      <w:r>
        <w:rPr>
          <w:sz w:val="22"/>
          <w:szCs w:val="22"/>
        </w:rPr>
        <w:tab/>
        <w:tab/>
      </w:r>
      <w:r>
        <w:rPr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  <w:t>5. INVESTIGATIONS PERFORMED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80" w:firstLine="720"/>
        <w:rPr>
          <w:b/>
          <w:b/>
          <w:szCs w:val="22"/>
        </w:rPr>
      </w:pPr>
      <w:r>
        <w:rPr>
          <w:b/>
          <w:szCs w:val="22"/>
        </w:rPr>
        <w:t>PATHOLOGY DEPARTMENT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rading 0 – Not present/never done; 1 – Suspended; 2 – rarely done; 3 – regularly d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710"/>
        <w:gridCol w:w="171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ESIRABLE (FOR 500 BED HOSPITA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ONE PREVIOUS YE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F NOT DONE REA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hanging="27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ic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zen s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men Photograph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men radiograp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STA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Gram stains, Giemsa, ZN, Grocotts, orce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AS, Alcan Blue, other mucin sta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TAH, trichrome stain, elastic, Reticulin sta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Perl’s stain, Masson Font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Oil red O, sudan bl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myloid stains-Congo red, toluidine bl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rgentaffin, Agyroph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Enzyme Histochemis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Argentain/aphyropiticc enzy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s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 hist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o sta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ER PR, Her- 2-Ne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Smooth muscle actin, Desmin, vimentin, factor viii, myoglobin, CD34, CD 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NSE, Chromograinin, S100, GFAP, Synaphys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Cytokeratins, pan keratin, EMA, C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Lymphoma typ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, CD5, CD20, CD45, CD15, CD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 microscop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inimum mark to pass 60% . To be increased to 75% in 3 years</w:t>
      </w:r>
    </w:p>
    <w:p>
      <w:pPr>
        <w:pStyle w:val="Normal"/>
        <w:rPr/>
      </w:pPr>
      <w:r>
        <w:rPr>
          <w:b/>
        </w:rPr>
        <w:t>ADDITIONAL COMMENTS: Acceptable despite the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6. QUALITY SYSTEMS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EPARTMENT OF PATHOLOG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Grading: 0 – Absent; 1 – Present Poor; 2 – barely acceptable; 3 – Acceptable; 4 – Above average; </w:t>
      </w:r>
    </w:p>
    <w:p>
      <w:pPr>
        <w:pStyle w:val="Normal"/>
        <w:ind w:left="720" w:firstLine="720"/>
        <w:rPr>
          <w:b/>
          <w:b/>
          <w:szCs w:val="22"/>
        </w:rPr>
      </w:pPr>
      <w:r>
        <w:rPr>
          <w:b/>
          <w:szCs w:val="22"/>
        </w:rPr>
        <w:t>5 – Very High Standar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440"/>
        <w:gridCol w:w="2430"/>
        <w:gridCol w:w="135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IAL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/ABS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ESIRABLE (FOR 500 BED HOSPITA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 of quality m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 of quality control offi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internal quality control 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 of control charts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 external quality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stains/blo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 of control ch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around time 80% recommend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of random case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operating procedures displayed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s on equipment mainten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of immuno stai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of errors and 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ciency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demarcation of separation lines in theatre Autop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inimum of 40% must be available. This must be increased to 70% in 3 years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ADDITIONAL COM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SERVICES AND CLINICAL PROGRAMM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TOMIC PAT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ing: 0 – Not present/never done; 1 – Suspended; 2 – rarely done; 3 – Regularly d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46"/>
        <w:gridCol w:w="1954"/>
        <w:gridCol w:w="2130"/>
        <w:gridCol w:w="225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IAL NO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DESIRABLE (FOR 500 BED HOSPITAL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QUENCY PER WEE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/REMARKS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y investigations for the hospita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Regular hour</w:t>
            </w:r>
          </w:p>
          <w:p>
            <w:pPr>
              <w:pStyle w:val="Normal"/>
              <w:rPr/>
            </w:pPr>
            <w:r>
              <w:rPr/>
              <w:t>b. Emergency serv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y investigations for outside client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men for Histology</w:t>
            </w:r>
          </w:p>
          <w:p>
            <w:pPr>
              <w:pStyle w:val="Normal"/>
              <w:rPr/>
            </w:pPr>
            <w:r>
              <w:rPr/>
              <w:t>Cytolog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st clinics</w:t>
            </w:r>
          </w:p>
          <w:p>
            <w:pPr>
              <w:pStyle w:val="Normal"/>
              <w:rPr/>
            </w:pPr>
            <w:r>
              <w:rPr/>
              <w:t>Breast (FNAC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st consulta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ntraoperativ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ust have at least 70%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8. ACADEMIC ACTIV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ECTION A:  ST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ITEM                                                                                                                              GRA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0        1     2     3     4     5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artmental Library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ital library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et access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inar/conference room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s’ rest room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</w:t>
      </w:r>
    </w:p>
    <w:p>
      <w:pPr>
        <w:pStyle w:val="ColorfulList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ECTION B:   ACTIVITI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770"/>
        <w:gridCol w:w="1657"/>
        <w:gridCol w:w="154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PER MONT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roun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 lecture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semina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present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 present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o-pathological conferenc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lab medicine rotation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departmental clinical meeting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Additional comments: Minimum of 80% must be pres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C :   ASSESSMENT AND COUNSELL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ITEM                                                                                                                GRA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0    1     2       3       4        5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mative assessment  as observed from Log books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artmental communication on residents’ assessment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of mentoring</w:t>
      </w:r>
    </w:p>
    <w:p>
      <w:pPr>
        <w:pStyle w:val="ColorfulListAccent1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of communication between department  and</w:t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ital administration on formative assessment.</w:t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 TO GRADING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ent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 but poor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ptable but below average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rage; meets expectation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ve expectation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llen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ACCREDITATION REP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Observations. State Lab division……….ANATOMICAL PAT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R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SECTION                                                                                                     GRADE.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rastructure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power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pment and facilities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lth and safety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igations performed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ity systems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s and Clinical Programmes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emic activities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nnual reports ( comments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activities of hospital (comment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Summary of gra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REDITATION                                        FU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ab/>
        <w:t>TEMPORAR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left="3600" w:hanging="0"/>
        <w:rPr/>
      </w:pPr>
      <w:r>
        <w:rPr>
          <w:b/>
        </w:rPr>
        <w:t xml:space="preserve">        </w:t>
      </w:r>
      <w:r>
        <w:rPr>
          <w:b/>
        </w:rPr>
        <w:tab/>
        <w:t xml:space="preserve"> PARTI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ENIED.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redited to train  ……….junior residents and  …………senior resident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GENERAL RECCOMENDATION BASED ON OBSERVATION.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ccreditation is denied the reason should be st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and signature of accreditation tea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2. 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3. 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4. 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5.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6. 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signature of head of laboratory department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signature of hospital director or his representative.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received at the secretariat and signature.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aculty Board recommendation.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-------------------------------------------------------                             --------------------------------------------------------------</w:t>
      </w:r>
    </w:p>
    <w:p>
      <w:pPr>
        <w:pStyle w:val="Normal"/>
        <w:spacing w:lineRule="auto" w:line="360"/>
        <w:rPr/>
      </w:pPr>
      <w:r>
        <w:rPr/>
        <w:t xml:space="preserve">Faculty Chairman                                                                         Faculty Secretary.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e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540" w:right="3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1170" w:hanging="45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38:00Z</dcterms:created>
  <dc:creator>Emelia Abbeyquaye</dc:creator>
  <dc:description/>
  <dc:language>en-US</dc:language>
  <cp:lastModifiedBy>WACP</cp:lastModifiedBy>
  <cp:lastPrinted>2015-12-07T14:14:00Z</cp:lastPrinted>
  <dcterms:modified xsi:type="dcterms:W3CDTF">2016-02-26T09:38:00Z</dcterms:modified>
  <cp:revision>2</cp:revision>
  <dc:subject/>
  <dc:title>WEST AFRICAN COLLEGE OF PHYSICIANS</dc:title>
</cp:coreProperties>
</file>